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00685</wp:posOffset>
                </wp:positionH>
                <wp:positionV relativeFrom="paragraph">
                  <wp:posOffset>236855</wp:posOffset>
                </wp:positionV>
                <wp:extent cx="1259205" cy="295910"/>
                <wp:effectExtent l="635" t="0" r="0" b="635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ffc000" stroked="f" o:allowincell="f" style="position:absolute;margin-left:-31.55pt;margin-top:18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260</wp:posOffset>
                </wp:positionH>
                <wp:positionV relativeFrom="paragraph">
                  <wp:posOffset>252730</wp:posOffset>
                </wp:positionV>
                <wp:extent cx="6210300" cy="946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9.9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43815</wp:posOffset>
                </wp:positionV>
                <wp:extent cx="635" cy="8020050"/>
                <wp:effectExtent l="8255" t="635" r="8255" b="63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3.45pt" to="-30.75pt,634.9pt" ID="直线 18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01320</wp:posOffset>
                </wp:positionH>
                <wp:positionV relativeFrom="paragraph">
                  <wp:posOffset>3175</wp:posOffset>
                </wp:positionV>
                <wp:extent cx="1259205" cy="295910"/>
                <wp:effectExtent l="635" t="0" r="0" b="63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ffc000" stroked="f" o:allowincell="f" style="position:absolute;margin-left:-31.6pt;margin-top:0.2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36830</wp:posOffset>
                </wp:positionV>
                <wp:extent cx="1259205" cy="295910"/>
                <wp:effectExtent l="635" t="0" r="0" b="63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ffc000" stroked="f" o:allowincell="f" style="position:absolute;margin-left:-30.6pt;margin-top:2.9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73380</wp:posOffset>
                </wp:positionH>
                <wp:positionV relativeFrom="paragraph">
                  <wp:posOffset>20955</wp:posOffset>
                </wp:positionV>
                <wp:extent cx="1259205" cy="295910"/>
                <wp:effectExtent l="635" t="0" r="0" b="635"/>
                <wp:wrapNone/>
                <wp:docPr id="1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ffc000" stroked="f" o:allowincell="f" style="position:absolute;margin-left:-29.4pt;margin-top:1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16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1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8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