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59675" cy="1069149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8333" w:leader="none"/>
        </w:tabs>
        <w:spacing w:lineRule="atLeast" w:line="375"/>
        <w:ind w:left="0" w:hanging="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>基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本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性　　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出生年月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99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证件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55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50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户　　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四川资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现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四川资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南亚电子工程学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学　　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中专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机械制图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年份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1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意向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性质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全 职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类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待遇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 不需要提供住房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到职时间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可随时到岗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技能专长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语言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培训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7945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所在学校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学历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6544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时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培训机构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kern w:val="0"/>
          <w:sz w:val="21"/>
          <w:szCs w:val="21"/>
          <w:lang w:val="en-US" w:eastAsia="zh-CN" w:bidi="ar-SA"/>
        </w:rPr>
        <w:t>证书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经历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其他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自我评价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发展方向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其他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联系方式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0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