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71855</wp:posOffset>
                </wp:positionH>
                <wp:positionV relativeFrom="paragraph">
                  <wp:posOffset>-855980</wp:posOffset>
                </wp:positionV>
                <wp:extent cx="5445760" cy="1847215"/>
                <wp:effectExtent l="0" t="635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8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68.65pt;margin-top:-67.4pt;width:428.75pt;height:14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1085</wp:posOffset>
                </wp:positionH>
                <wp:positionV relativeFrom="paragraph">
                  <wp:posOffset>-848995</wp:posOffset>
                </wp:positionV>
                <wp:extent cx="1858645" cy="1054608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054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3.55pt;margin-top:-66.85pt;width:146.3pt;height:83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7890</wp:posOffset>
            </wp:positionH>
            <wp:positionV relativeFrom="paragraph">
              <wp:posOffset>-389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9470</wp:posOffset>
                </wp:positionH>
                <wp:positionV relativeFrom="paragraph">
                  <wp:posOffset>-35877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6.15pt;margin-top:-28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cc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995</wp:posOffset>
                </wp:positionH>
                <wp:positionV relativeFrom="paragraph">
                  <wp:posOffset>76200</wp:posOffset>
                </wp:positionV>
                <wp:extent cx="4804410" cy="635"/>
                <wp:effectExtent l="635" t="8255" r="635" b="825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6pt" to="475.1pt,6pt" ID="直线 1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4745</wp:posOffset>
                </wp:positionH>
                <wp:positionV relativeFrom="paragraph">
                  <wp:posOffset>-175895</wp:posOffset>
                </wp:positionV>
                <wp:extent cx="4709160" cy="8938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93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音乐、迪斯科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人力资源模块运作，管理工作思路清晰，有丰富的行政人事管理经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劳动政策法规，有一定文字处理能力，工作标准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独立的事务处理能力，沟通协调执行力强，能独挡一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操作电脑并熟练运用办公软件操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03.8pt;mso-wrap-distance-left:9.05pt;mso-wrap-distance-right:9.05pt;mso-wrap-distance-top:0pt;mso-wrap-distance-bottom:0pt;margin-top:-13.85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音乐、迪斯科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人力资源模块运作，管理工作思路清晰，有丰富的行政人事管理经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劳动政策法规，有一定文字处理能力，工作标准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独立的事务处理能力，沟通协调执行力强，能独挡一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操作电脑并熟练运用办公软件操作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172720</wp:posOffset>
                </wp:positionV>
                <wp:extent cx="5445760" cy="3815715"/>
                <wp:effectExtent l="0" t="635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f" o:allowincell="f" style="position:absolute;margin-left:68.65pt;margin-top:13.6pt;width:428.75pt;height:30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2960</wp:posOffset>
                </wp:positionH>
                <wp:positionV relativeFrom="paragraph">
                  <wp:posOffset>27940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1580</wp:posOffset>
                </wp:positionH>
                <wp:positionV relativeFrom="paragraph">
                  <wp:posOffset>13970</wp:posOffset>
                </wp:positionV>
                <wp:extent cx="4804410" cy="635"/>
                <wp:effectExtent l="635" t="8255" r="635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.1pt" to="473.65pt,1.1pt" ID="直线 2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60755</wp:posOffset>
                </wp:positionH>
                <wp:positionV relativeFrom="paragraph">
                  <wp:posOffset>17780</wp:posOffset>
                </wp:positionV>
                <wp:extent cx="170751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.4pt;mso-position-vertical-relative:text;margin-left:-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6470</wp:posOffset>
                </wp:positionH>
                <wp:positionV relativeFrom="paragraph">
                  <wp:posOffset>280035</wp:posOffset>
                </wp:positionV>
                <wp:extent cx="1649095" cy="69951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550.8pt;mso-wrap-distance-left:9.05pt;mso-wrap-distance-right:9.05pt;mso-wrap-distance-top:0pt;mso-wrap-distance-bottom:0pt;margin-top:22.0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4560</wp:posOffset>
                </wp:positionH>
                <wp:positionV relativeFrom="paragraph">
                  <wp:posOffset>92075</wp:posOffset>
                </wp:positionV>
                <wp:extent cx="1597660" cy="635"/>
                <wp:effectExtent l="635" t="8255" r="635" b="825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8pt,7.25pt" to="52.95pt,7.25pt" ID="直线 1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195580</wp:posOffset>
                </wp:positionV>
                <wp:extent cx="5445760" cy="1189355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68.65pt;margin-top:15.4pt;width:428.75pt;height:93.6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2655</wp:posOffset>
                </wp:positionH>
                <wp:positionV relativeFrom="paragraph">
                  <wp:posOffset>131445</wp:posOffset>
                </wp:positionV>
                <wp:extent cx="1597660" cy="635"/>
                <wp:effectExtent l="635" t="8255" r="635" b="8255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65pt,10.35pt" to="53.1pt,10.35pt" ID="直线 1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4804410" cy="635"/>
                <wp:effectExtent l="635" t="8255" r="635" b="8255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35pt" to="475pt,1.35pt" ID="直线 2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278130</wp:posOffset>
                </wp:positionV>
                <wp:extent cx="5445760" cy="1180465"/>
                <wp:effectExtent l="0" t="635" r="0" b="0"/>
                <wp:wrapNone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1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68.65pt;margin-top:21.9pt;width:428.75pt;height:9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805</wp:posOffset>
                </wp:positionH>
                <wp:positionV relativeFrom="paragraph">
                  <wp:posOffset>50800</wp:posOffset>
                </wp:positionV>
                <wp:extent cx="4804410" cy="635"/>
                <wp:effectExtent l="635" t="8255" r="635" b="825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4pt" to="475.4pt,4pt" ID="直线 2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71855</wp:posOffset>
                </wp:positionH>
                <wp:positionV relativeFrom="paragraph">
                  <wp:posOffset>37465</wp:posOffset>
                </wp:positionV>
                <wp:extent cx="5445760" cy="2215515"/>
                <wp:effectExtent l="0" t="0" r="0" b="0"/>
                <wp:wrapNone/>
                <wp:docPr id="1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68.65pt;margin-top:2.95pt;width:428.75pt;height:174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785</wp:posOffset>
                </wp:positionH>
                <wp:positionV relativeFrom="paragraph">
                  <wp:posOffset>62230</wp:posOffset>
                </wp:positionV>
                <wp:extent cx="4804410" cy="635"/>
                <wp:effectExtent l="635" t="8255" r="635" b="8255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4.9pt" to="472.8pt,4.9pt" ID="直线 23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