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298450</wp:posOffset>
                </wp:positionV>
                <wp:extent cx="7591425" cy="506095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506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25.2pt;margin-top:-23.5pt;width:597.7pt;height:39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6015</wp:posOffset>
                </wp:positionH>
                <wp:positionV relativeFrom="paragraph">
                  <wp:posOffset>9596755</wp:posOffset>
                </wp:positionV>
                <wp:extent cx="7591425" cy="19113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19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0070c0" stroked="f" o:allowincell="f" style="position:absolute;margin-left:-89.45pt;margin-top:755.65pt;width:597.7pt;height: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2510</wp:posOffset>
                </wp:positionH>
                <wp:positionV relativeFrom="paragraph">
                  <wp:posOffset>-779780</wp:posOffset>
                </wp:positionV>
                <wp:extent cx="1428750" cy="1409700"/>
                <wp:effectExtent l="19685" t="19050" r="19685" b="19685"/>
                <wp:wrapNone/>
                <wp:docPr id="3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40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white" stroked="t" o:allowincell="f" style="position:absolute;margin-left:381.3pt;margin-top:-61.4pt;width:112.45pt;height:110.95pt;mso-wrap-style:none;v-text-anchor:middle">
                <v:fill o:detectmouseclick="t" type="solid" color2="black"/>
                <v:stroke color="#0070c0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-7848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-41529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.7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240</wp:posOffset>
                </wp:positionH>
                <wp:positionV relativeFrom="paragraph">
                  <wp:posOffset>-294005</wp:posOffset>
                </wp:positionV>
                <wp:extent cx="16503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箱包采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40.65pt;mso-wrap-distance-left:9.05pt;mso-wrap-distance-right:9.05pt;mso-wrap-distance-top:0pt;mso-wrap-distance-bottom:0pt;margin-top:-23.15pt;mso-position-vertical-relative:text;margin-left:1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箱包采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647700</wp:posOffset>
                </wp:positionV>
                <wp:extent cx="5458460" cy="80810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08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强烈成本意识和谈判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36.3pt;mso-wrap-distance-left:9.05pt;mso-wrap-distance-right:9.05pt;mso-wrap-distance-top:0pt;mso-wrap-distance-bottom:0pt;margin-top:51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强烈成本意识和谈判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eren-jianli.com/c20.aspx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c20.asp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20T0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