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基本信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高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校期间任职情况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999.9——2000.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班级担任班长职务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0.9——2001.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系学生会副主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1.9——2002.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学生会副主席、班级体育委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.9——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班级组织委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社会实践和实习情况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999.11——2000.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辅导某初三学生各门功课，在一段时间的辅导、合作中，该学生的各门功课成绩均有提高，深受该生家长的好评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0.6——2000.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市电影公司实习，负责办公室的日常事务，从事人事和企业行政管理，在实习结束后，各领导给予我极高的评价并给予奖励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1.6——2001.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暑假期间，在当地的市政府部门里担任办公室助理职务、处理各项管理事务，协助领导做好管理工作，受到领导们的一致好评和肯定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2.4——2002.8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工商行政管理局合同处实习。主办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重合同、守信用企业协会”的成立，运用熟练的办公自动化设备，起草及审查各种办公室文件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编排、打印档案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打理办公室日常事务，与其他各单位、部门做好协调，协助本部门领导做好管理工作等。通过自己的努力、认真负责的完成任务，该协会被国家工商总局受予国家优秀信用组织协会。对于实习期间的工作，处长和科长们给予我很高的评价和奖励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校期间获奖、成果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0——200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年荣获“三好学生”称号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1——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年荣获“优秀共青团员”称号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年荣获“实习积极分子”称号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实习工作中，主办了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省重合同，守信用企业协会”，并被国家工商总局评为优秀信用组织协会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校足球联赛中获得第二名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得证书情况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学英语四级证书、全国计算机二级证书、秘书中级技能证书、公共关系资格证书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微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indows98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高手、微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Word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高手、微软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fice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办公软件专家等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修专业课程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社会学、逻辑学、行政管理学、人力资源管理学、人力资源管理案例、企业管理学、基础写作、公共关系学、公共计算机学、市政学、毛泽东思想概论、信息管理概论、法学基础、行政法和行政诉讼法、社会心理学、中国政治制度史、大学英语、行政领导和决策学、秘书学、行政生态学、应用写作、机关管理和办公自动化、政治经济学、公共政策学、人际关系学、谈判学、中国历代官制、中国传统礼仪文化、公共管理学、社会调查研究学、行政哲学等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专长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际、组织、管理、写作、电脑、文学、分析研究、足球、音乐等。管理理论知识结构牢固，能充分并成功的运用于实际中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基础知识较扎实、具备一定的听、说、读、写及翻译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计算机网络、熟练掌握办公自动化，对各种硬件安装及各种软件的运用有着丰富的实践操作经验等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愿到企事业单位、国家行政机关及军队中从事行政管理、人力资源管理、文秘、行政助理等相关工作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开朗、稳重、有活力，待人热情、真诚。工作认真负责，积极主动，能吃苦耐劳。有较强的组织能力、实际动手能力和团体协作精神，能迅速的适应各种环境，并融合其中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09:4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