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71035</wp:posOffset>
                </wp:positionH>
                <wp:positionV relativeFrom="paragraph">
                  <wp:posOffset>24765</wp:posOffset>
                </wp:positionV>
                <wp:extent cx="1143000" cy="1490980"/>
                <wp:effectExtent l="12700" t="12700" r="12700" b="12700"/>
                <wp:wrapNone/>
                <wp:docPr id="2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91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352.05pt;margin-top:1.95pt;width:89.95pt;height:117.35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534535</wp:posOffset>
                </wp:positionH>
                <wp:positionV relativeFrom="paragraph">
                  <wp:posOffset>26670</wp:posOffset>
                </wp:positionV>
                <wp:extent cx="1036320" cy="1487805"/>
                <wp:effectExtent l="0" t="0" r="0" b="0"/>
                <wp:wrapNone/>
                <wp:docPr id="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57.05pt;margin-top:2.05pt;width:81.6pt;height:117.2pt" coordorigin="7141,41" coordsize="1632,2344">
                <v:rect id="shape_0" ID="矩形 9" fillcolor="white" stroked="f" o:allowincell="f" style="position:absolute;left:7152;top:4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141;top:354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2676525</wp:posOffset>
                </wp:positionV>
                <wp:extent cx="6419850" cy="4475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47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pt;height:352.4pt;mso-wrap-distance-left:9.05pt;mso-wrap-distance-right:9.05pt;mso-wrap-distance-top:0pt;mso-wrap-distance-bottom:0pt;margin-top:210.75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5715</wp:posOffset>
                </wp:positionV>
                <wp:extent cx="5067300" cy="91408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914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AB4B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AB4B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职业技术学院            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AB4B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AB4B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AB4B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AB4B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与工作内容相关的各类文件的归档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AB4B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熟练使用计算机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WINX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软件 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悉网络和电子商务，熟练办公自动化，能独立操作并及时高效的完成日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优秀的英语听说读写能力，并有一定法语基础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AB4B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719.75pt;mso-wrap-distance-left:9.05pt;mso-wrap-distance-right:9.05pt;mso-wrap-distance-top:0pt;mso-wrap-distance-bottom:0pt;margin-top:0.45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AB4B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AB4B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职业技术学院            专业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证书编号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AB4B0"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7AB4B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AB4B0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AB4B0"/>
                          <w:kern w:val="0"/>
                          <w:sz w:val="22"/>
                          <w:szCs w:val="22"/>
                          <w:shd w:fill="FFFFFF" w:val="clear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与工作内容相关的各类文件的归档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7AB4B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能熟练使用计算机操作系统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WINXP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word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软件 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熟悉网络和电子商务，熟练办公自动化，能独立操作并及时高效的完成日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优秀的英语听说读写能力，并有一定法语基础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AB4B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geren-jianli.com/n3463c15.aspx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geren-jianli.com/n3463c15.aspx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04:00Z</dcterms:created>
  <dc:creator>微软用户</dc:creator>
  <dc:description/>
  <cp:keywords/>
  <dc:language>en-US</dc:language>
  <cp:lastModifiedBy>q3060</cp:lastModifiedBy>
  <dcterms:modified xsi:type="dcterms:W3CDTF">2020-03-18T12:4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