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173</w:t>
            </w:r>
            <w:r>
              <w:rPr>
                <w:rFonts w:ascii="微软雅黑" w:hAnsi="微软雅黑" w:cs="微软雅黑" w:eastAsia="微软雅黑"/>
                <w:b/>
              </w:rPr>
              <w:t xml:space="preserve">简历网【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  <w:b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</w:rPr>
              <w:t>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0-03-18T17:55:00Z</dcterms:modified>
  <cp:revision>3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