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1720</wp:posOffset>
                </wp:positionH>
                <wp:positionV relativeFrom="paragraph">
                  <wp:posOffset>-822325</wp:posOffset>
                </wp:positionV>
                <wp:extent cx="3190875" cy="10506075"/>
                <wp:effectExtent l="635" t="635" r="0" b="0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1" fillcolor="#b9cde5" stroked="f" o:allowincell="f" style="position:absolute;margin-left:-83.6pt;margin-top:-64.75pt;width:251.2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-802640</wp:posOffset>
                </wp:positionV>
                <wp:extent cx="4123690" cy="10506075"/>
                <wp:effectExtent l="0" t="635" r="635" b="0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80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#b9cde5" stroked="f" o:allowincell="f" style="position:absolute;margin-left:173.65pt;margin-top:-63.2pt;width:324.65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22860</wp:posOffset>
                </wp:positionV>
                <wp:extent cx="1047750" cy="1476375"/>
                <wp:effectExtent l="12700" t="13335" r="12700" b="12065"/>
                <wp:wrapNone/>
                <wp:docPr id="3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7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stroked="t" o:allowincell="f" style="position:absolute;margin-left:-3.35pt;margin-top:1.8pt;width:82.45pt;height:116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45720</wp:posOffset>
                </wp:positionV>
                <wp:extent cx="1036320" cy="1487805"/>
                <wp:effectExtent l="0" t="0" r="0" b="0"/>
                <wp:wrapNone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2.95pt;margin-top:3.55pt;width:81.6pt;height:117.2pt" coordorigin="-59,71" coordsize="1632,2344">
                <v:rect id="shape_0" ID="矩形 9" fillcolor="white" stroked="f" o:allowincell="f" style="position:absolute;left:-48;top:7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9;top:38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-341630</wp:posOffset>
                </wp:positionV>
                <wp:extent cx="3333750" cy="9780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78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70.1pt;mso-wrap-distance-left:9.05pt;mso-wrap-distance-right:9.05pt;mso-wrap-distance-top:0pt;mso-wrap-distance-bottom:0pt;margin-top:-26.9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173jL.com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0</wp:posOffset>
                </wp:positionH>
                <wp:positionV relativeFrom="paragraph">
                  <wp:posOffset>1707515</wp:posOffset>
                </wp:positionV>
                <wp:extent cx="2724785" cy="7642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601.75pt;mso-wrap-distance-left:9.05pt;mso-wrap-distance-right:9.05pt;mso-wrap-distance-top:0pt;mso-wrap-distance-bottom:0pt;margin-top:134.4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性别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学历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软件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3-18T12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