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姓名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马小五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性别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男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出生年月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98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0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籍贯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洛阳市新安县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民族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汉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身体状况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身体健康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政治面貌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团员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身高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70cm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外语程度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良好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所在学院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周口师范学院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学历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本科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曾任职务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无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所学专业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音乐学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特长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集体荣誉感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有较强的责任感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毕业时间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1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联系电话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5137971207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家庭住址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河南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洛阳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新安县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邮政编码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71832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e-mail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maxiaowu666@sina.com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主修课程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英语基础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计算机基础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乐理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钢琴等</w:t>
      </w:r>
    </w:p>
    <w:p>
      <w:pPr>
        <w:pStyle w:val="Style15"/>
        <w:widowControl/>
        <w:pBdr/>
        <w:spacing w:lineRule="atLeast" w:line="420"/>
        <w:ind w:left="0" w:right="0" w:firstLine="42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教育经历</w:t>
      </w:r>
    </w:p>
    <w:p>
      <w:pPr>
        <w:pStyle w:val="Style15"/>
        <w:widowControl/>
        <w:pBdr/>
        <w:spacing w:lineRule="atLeast" w:line="42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0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---200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铁门一中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0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---200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: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新安五高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0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---201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: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周口师范学院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熟悉软件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熟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word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photoshop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以及一些常用软件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个人特点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本人性格开朗、活跃，乐观向上，爱好广泛，拥有较强的组织能力和适应能力，并具有良好的身体素质。与同学相处和睦融洽，乐于助人，对工作认真负责。能够积极参加学校及班级组织的活动，并能在活动中充分发挥出自己的作用；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善于沟通，具有良好的表达能力以及良好的抗压心理素质以及适应能力；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具备专业的团队意识、责任心及敬业精神；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熟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excel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及其他计算机操作系统常识；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本人具有热爱等祖国等的优良传统；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6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有较强的组织、宣传能力，有一定的艺术细胞和创意，注重团队合作精神和集体观念；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7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在任部长期间注重配合学校、学生会其它部门，出色的完成各项宣传工作，促使学校的各种运作更顺利的同时行。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应聘岗位及个人特长和能力本人能吃苦耐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具有较强的动手能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在校曾就任本班组织委员的同时也加入了校学生会宣传部。对工作热情、任劳任怨，虽然刚毕业，实践经验不足，但在本公司我愿意从低层做起，尽职尽责，对待工作一定会做到责任心强、勤恳踏实，和同事和睦相处，、同时提高自身的工作能力，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社会实践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经历本着学以致用，实践结合理论的出发点，本人接受过全方位的大学基础教育，受过良好的专业知识和能力的培养，在音乐专业和教学等各个方面有较强的基础和实践经验，有较强的研究和分析能力。在学校期间，做过家教，暑期在酒店做过迎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服务员等工作。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本人适应能力强，能较快的投入到工作中去。四年的校园生涯和社会实践生活我不断的挑战自我、充实自己，为实现人生的价值打下坚实的基础。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我正处于人生中精力充沛的时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我渴望在更广阔的天地里展露自己的才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我不满足与现有的知识水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期望在实践中得到锻炼和提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因此我希望能够加入你们的单位。我会踏踏实实的做好属于自己的一份工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竭尽全力的在工作中取得好的成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.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我相信经过自己的勤奋和努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一定会做出应有的贡献。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相信您的信任与我的实力将为我们带来共同的成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!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希望我能为咱们公司贡献自己的力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18T09:11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