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  <w:t>173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8064A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8064A2"/>
                <w:szCs w:val="21"/>
              </w:rPr>
              <w:t>】</w:t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0-03-20T05:10:00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