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个人信息</w:t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　　名： 章小姐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性　　别：  女 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民　　族： 汉族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政治面貌： 团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出生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户　　口： 浙江省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婚姻状况： 未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学　　历： 大专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毕业院校： 丽水学院医学院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毕业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学专业： 口腔医学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外语水平： 英语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PETS-3)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电脑水平： 一般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年限： 实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届 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联系方式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999999999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类型： 全部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单位性质：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望行业： 医疗、保健、卫生服务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期望职位： 医疗技术人员、医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医师、应届毕业生、实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地点： 杭州市、绍兴市、诸暨市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期望月薪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0-2000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  丽水学院医学院口腔医学  在校学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  绍兴市人民医院口腔科    实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具有较好的社会实践能力，和语言交流能力！工作认真负责，具有责任心，尊敬领导！对自我的管束较严格，要求每件事都要做到最好！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8:1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