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资料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年月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化程度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专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工作种类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快递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物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运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酒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餐饮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旅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年以上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居住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名称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7/9 - 2010/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江苏省徐州市丁楼技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专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描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动漫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`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面设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4/9 - 2007/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江苏省徐州市第二十六中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`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`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初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2/7 -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香港巴黎春天新世界酒店集团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种类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酒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餐饮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旅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部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餐饮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餐厅服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东方航空旅业集团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种类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酒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餐饮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旅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部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餐饮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餐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`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西餐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`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本料理以及宴会的服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入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获证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受嘉奖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表彰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态度良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积极向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遵纪守法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带微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最完美的形象面对每一位客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`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朋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8:5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