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</wp:posOffset>
                </wp:positionH>
                <wp:positionV relativeFrom="paragraph">
                  <wp:posOffset>723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70C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3670C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7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70C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3670C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7556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5.9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3670C2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3670C2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31T05:3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