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8190</wp:posOffset>
                </wp:positionH>
                <wp:positionV relativeFrom="paragraph">
                  <wp:posOffset>-570230</wp:posOffset>
                </wp:positionV>
                <wp:extent cx="6828790" cy="10041890"/>
                <wp:effectExtent l="635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10041840"/>
                        </a:xfrm>
                        <a:custGeom>
                          <a:avLst/>
                          <a:gdLst>
                            <a:gd name="textAreaLeft" fmla="*/ 67680 w 3871440"/>
                            <a:gd name="textAreaRight" fmla="*/ 3803760 w 3871440"/>
                            <a:gd name="textAreaTop" fmla="*/ 67680 h 5693040"/>
                            <a:gd name="textAreaBottom" fmla="*/ 5625360 h 5693040"/>
                          </a:gdLst>
                          <a:ahLst/>
                          <a:rect l="textAreaLeft" t="textAreaTop" r="textAreaRight" b="textAreaBottom"/>
                          <a:pathLst>
                            <a:path w="21600" h="31762">
                              <a:moveTo>
                                <a:pt x="1292" y="0"/>
                              </a:moveTo>
                              <a:arcTo wR="1292" hR="1292" stAng="16200000" swAng="-5400000"/>
                              <a:lnTo>
                                <a:pt x="0" y="30470"/>
                              </a:lnTo>
                              <a:arcTo wR="1292" hR="1292" stAng="10800000" swAng="-5400000"/>
                              <a:lnTo>
                                <a:pt x="20308" y="31762"/>
                              </a:lnTo>
                              <a:arcTo wR="1292" hR="1292" stAng="5400000" swAng="-5400000"/>
                              <a:lnTo>
                                <a:pt x="21600" y="1292"/>
                              </a:lnTo>
                              <a:arcTo wR="1292" hR="12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59.7pt;margin-top:-44.9pt;width:537.65pt;height:790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基本信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81805</wp:posOffset>
                </wp:positionH>
                <wp:positionV relativeFrom="paragraph">
                  <wp:posOffset>90805</wp:posOffset>
                </wp:positionV>
                <wp:extent cx="1029335" cy="1390650"/>
                <wp:effectExtent l="13335" t="12700" r="12065" b="1270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39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37.15pt;margin-top:7.15pt;width:81pt;height:109.4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6pt" to="413.5pt,2.6pt" ID="直线 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6570</wp:posOffset>
                </wp:positionH>
                <wp:positionV relativeFrom="paragraph">
                  <wp:posOffset>106680</wp:posOffset>
                </wp:positionV>
                <wp:extent cx="982980" cy="14116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411560"/>
                          <a:chOff x="0" y="0"/>
                          <a:chExt cx="983160" cy="141156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76680" cy="136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172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9.1pt;margin-top:8.35pt;width:77.4pt;height:111.2pt" coordorigin="6782,167" coordsize="1548,2224">
                <v:rect id="shape_0" ID="矩形 9" fillcolor="white" stroked="f" o:allowincell="f" style="position:absolute;left:6792;top:168;width:1537;height:2150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82;top:464;width:1545;height:19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姓名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高鹏云                  籍贯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出生年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982.02.01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　       政治面貌：</w:t>
      </w:r>
    </w:p>
    <w:p>
      <w:pPr>
        <w:pStyle w:val="Style15"/>
        <w:widowControl/>
        <w:spacing w:lineRule="exact" w:line="400" w:before="0" w:after="0"/>
        <w:rPr/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电子邮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73jL.com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联系电话：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3231640353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通信地址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教育背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6pt" to="415pt,2.6pt" ID="直线 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水电学院   水利水电工程     本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主修课程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工程制图、工程测量、建筑材料、工程力学、土力学、水力学、水利水电施工、水电站 、水利水电规划、水利工程招投标、合同管理、治河与防洪、工程建设法规、建筑结构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职业技能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23495</wp:posOffset>
                </wp:positionV>
                <wp:extent cx="5238750" cy="635"/>
                <wp:effectExtent l="11430" t="11430" r="11430" b="1143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85pt" to="413.5pt,1.85pt" ID="直线 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英语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基本技能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听、说、读、写能力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标准测试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国家四、六级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7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三级（数据库技术）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Window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操作应用系统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utoCAD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工程制图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语言程序设计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 QBASI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编程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获奖情况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20320</wp:posOffset>
                </wp:positionV>
                <wp:extent cx="5238750" cy="635"/>
                <wp:effectExtent l="11430" t="11430" r="11430" b="1143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6pt" to="414.25pt,1.6pt" ID="直线 7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二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3-200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实践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7145</wp:posOffset>
                </wp:positionV>
                <wp:extent cx="5238750" cy="635"/>
                <wp:effectExtent l="11430" t="11430" r="11430" b="1143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35pt" to="412.75pt,1.35pt" ID="直线 8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测量实习并绘制地形图</w:t>
      </w:r>
    </w:p>
    <w:p>
      <w:pPr>
        <w:pStyle w:val="Style15"/>
        <w:widowControl/>
        <w:spacing w:lineRule="exact" w:line="400" w:before="0" w:after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6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枢纽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工地生产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自我评价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3970</wp:posOffset>
                </wp:positionV>
                <wp:extent cx="5238750" cy="635"/>
                <wp:effectExtent l="11430" t="11430" r="11430" b="1143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1pt" to="412.75pt,1.1pt" ID="直线 9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自我管理能力较强（能够在很长时间内专注于自己的学习与工作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较强的自学能力（自学计算机三级数据库技术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程序设计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好奇心极强（对心理学，经济，计算机等非专业科目都有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0:00Z</dcterms:created>
  <dc:creator>Administrator</dc:creator>
  <dc:description/>
  <cp:keywords/>
  <dc:language>en-US</dc:language>
  <cp:lastModifiedBy>q3060</cp:lastModifiedBy>
  <dcterms:modified xsi:type="dcterms:W3CDTF">2020-03-19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