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DD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93"/>
        <w:gridCol w:w="1111"/>
        <w:gridCol w:w="1704"/>
        <w:gridCol w:w="1705"/>
        <w:gridCol w:w="1705"/>
      </w:tblGrid>
      <w:tr>
        <w:trPr/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color w:val="000000"/>
                <w:sz w:val="26"/>
                <w:szCs w:val="26"/>
              </w:rPr>
            </w:pPr>
            <w:r>
              <w:rPr>
                <w:rFonts w:cs="微软雅黑"/>
                <w:color w:val="000000"/>
                <w:sz w:val="26"/>
                <w:szCs w:val="26"/>
              </w:rPr>
              <w:t>基本资料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年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籍贯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 w:val="false"/>
                <w:bCs/>
                <w:sz w:val="22"/>
                <w:szCs w:val="22"/>
              </w:rPr>
              <w:t>联系电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电子邮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173jL.com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000000"/>
                <w:sz w:val="22"/>
                <w:szCs w:val="22"/>
              </w:rPr>
              <w:t>通信地址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求职意向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欲求职位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职位类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全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收入要求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面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工作地区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工作经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009/3--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至今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县人民医院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 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我所在医院是一所医疗，教学为一体的综合性二级甲等医院，在工作上吃苦耐劳，有良好的医德医风，有丰富的临床经验，对妇产科多发病常见病能够正确诊断与处理，能熟炼操作妇产科各类手术：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1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计划生育方面：人流术，钳刮术，安环术及取环术，药物流产几引产术，中晚孕引产术。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产科方面：新式剖腹产术，平产接生（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3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）妇科方面：子宫肌瘤剔除术，附件切除术，输卵管结扎术，输卵管病灶清除术，卵巢囊肿剥除术及卵巢成形术，并熟悉腹式子宫全切术，扩大子宫切除术，广泛性子宫切除术及盆腔淋巴清扫术的操作 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2007.8-xxxx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医院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妇产科医生</w:t>
            </w:r>
          </w:p>
        </w:tc>
      </w:tr>
      <w:tr>
        <w:trPr>
          <w:trHeight w:val="7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在此期间，我注意培养自己的临床思维和临床操作技能，有效地将基础理论知识和临床联系起来，并熟悉掌握心内科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/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内分泌科常见病多发病的症状，临床表现及诊断治疗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xxxxx</w:t>
            </w: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临床医学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本科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所持证书</w:t>
            </w:r>
          </w:p>
        </w:tc>
      </w:tr>
      <w:tr>
        <w:trPr/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执业医师资格证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大学英语四级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全国计算机一级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rPr>
                <w:rFonts w:cs="微软雅黑"/>
                <w:bCs/>
                <w:color w:val="333333"/>
                <w:sz w:val="26"/>
                <w:szCs w:val="26"/>
              </w:rPr>
            </w:pPr>
            <w:r>
              <w:rPr>
                <w:rFonts w:cs="微软雅黑"/>
                <w:bCs/>
                <w:color w:val="333333"/>
                <w:sz w:val="26"/>
                <w:szCs w:val="26"/>
              </w:rPr>
              <w:t>自我评价</w:t>
            </w:r>
          </w:p>
        </w:tc>
      </w:tr>
      <w:tr>
        <w:trPr>
          <w:trHeight w:val="1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color w:val="333333"/>
                <w:sz w:val="22"/>
                <w:szCs w:val="22"/>
              </w:rPr>
              <w:t>对待病人温柔和蔼，工作踏实稳重，认真负责。对待病人温柔和蔼，工作踏实稳重，认真负责。对待病人温柔和蔼，工作踏实稳重，认真负责。对待病人温柔和蔼，工作踏实稳重，认真负责。对待病人温柔和蔼，工作踏实稳重，认真负责</w:t>
            </w:r>
          </w:p>
        </w:tc>
      </w:tr>
    </w:tbl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