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2F2F2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96545</wp:posOffset>
                </wp:positionH>
                <wp:positionV relativeFrom="paragraph">
                  <wp:posOffset>-3626485</wp:posOffset>
                </wp:positionV>
                <wp:extent cx="6484620" cy="4213860"/>
                <wp:effectExtent l="7620" t="0" r="28575" b="6985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4680" cy="4213800"/>
                          <a:chOff x="0" y="0"/>
                          <a:chExt cx="6484680" cy="4213800"/>
                        </a:xfrm>
                      </wpg:grpSpPr>
                      <wps:wsp>
                        <wps:cNvSpPr/>
                        <wps:spPr>
                          <a:xfrm flipH="1" flipV="1" rot="9540000">
                            <a:off x="305640" y="1117440"/>
                            <a:ext cx="5673600" cy="2010240"/>
                          </a:xfrm>
                          <a:prstGeom prst="rtTriangle">
                            <a:avLst/>
                          </a:prstGeom>
                          <a:solidFill>
                            <a:srgbClr val="92d05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9540000">
                            <a:off x="185040" y="1023480"/>
                            <a:ext cx="6114240" cy="21664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92d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-8.85pt;margin-top:-205.05pt;width:481.45pt;height:170.65pt" coordorigin="-177,-4101" coordsize="9629,3413"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ID="自选图形 3" fillcolor="#92d050" stroked="f" o:allowincell="f" style="position:absolute;left:14;top:-3952;width:8934;height:3165;flip:xy;mso-wrap-style:none;v-text-anchor:middle;rotation:159" type="_x0000_t6">
                  <v:fill o:detectmouseclick="t" type="solid" color2="#6d2faf"/>
                  <v:stroke color="#3465a4" joinstyle="round" endcap="flat"/>
                  <w10:wrap type="none"/>
                </v:shape>
                <v:shape id="shape_0" ID="自选图形 4" stroked="t" o:allowincell="f" style="position:absolute;left:-176;top:-4099;width:9628;height:3411;flip:xy;mso-wrap-style:none;v-text-anchor:middle;rotation:159" type="_x0000_t6">
                  <v:fill o:detectmouseclick="t" on="false"/>
                  <v:stroke color="#92d05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0805</wp:posOffset>
                </wp:positionH>
                <wp:positionV relativeFrom="paragraph">
                  <wp:posOffset>-458470</wp:posOffset>
                </wp:positionV>
                <wp:extent cx="1480185" cy="147955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80320" cy="1479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7.15pt;margin-top:-36.15pt;width:116.5pt;height:116.4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2d05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4440</wp:posOffset>
                </wp:positionH>
                <wp:positionV relativeFrom="paragraph">
                  <wp:posOffset>-101600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8pt;mso-position-vertical-relative:text;margin-left:19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22165</wp:posOffset>
                </wp:positionH>
                <wp:positionV relativeFrom="paragraph">
                  <wp:posOffset>32385</wp:posOffset>
                </wp:positionV>
                <wp:extent cx="1459865" cy="51625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1"/>
                                <w:szCs w:val="21"/>
                              </w:rPr>
                              <w:t>求职意向：幼儿教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40.65pt;mso-wrap-distance-left:9.05pt;mso-wrap-distance-right:9.05pt;mso-wrap-distance-top:0pt;mso-wrap-distance-bottom:0pt;margin-top:2.55pt;mso-position-vertical-relative:text;margin-left:36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 w:val="false"/>
                          <w:b w:val="false"/>
                          <w:bCs/>
                          <w:sz w:val="21"/>
                          <w:szCs w:val="21"/>
                        </w:rPr>
                      </w:pPr>
                      <w:r>
                        <w:rPr>
                          <w:b w:val="false"/>
                          <w:bCs/>
                          <w:sz w:val="21"/>
                          <w:szCs w:val="21"/>
                        </w:rPr>
                        <w:t>求职意向：幼儿教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61010</wp:posOffset>
                </wp:positionH>
                <wp:positionV relativeFrom="paragraph">
                  <wp:posOffset>290830</wp:posOffset>
                </wp:positionV>
                <wp:extent cx="6899910" cy="7883525"/>
                <wp:effectExtent l="6350" t="6985" r="6350" b="5715"/>
                <wp:wrapNone/>
                <wp:docPr id="5" name="矩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99760" cy="7883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1" stroked="t" o:allowincell="f" style="position:absolute;margin-left:-36.3pt;margin-top:22.9pt;width:543.25pt;height:620.7pt;mso-wrap-style:none;v-text-anchor:middle">
                <v:fill o:detectmouseclick="t" on="false"/>
                <v:stroke color="#92d050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6">
                <wp:simplePos x="0" y="0"/>
                <wp:positionH relativeFrom="column">
                  <wp:posOffset>-330200</wp:posOffset>
                </wp:positionH>
                <wp:positionV relativeFrom="paragraph">
                  <wp:posOffset>210820</wp:posOffset>
                </wp:positionV>
                <wp:extent cx="6941185" cy="285750"/>
                <wp:effectExtent l="635" t="0" r="0" b="0"/>
                <wp:wrapNone/>
                <wp:docPr id="6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fillcolor="#92d050" stroked="f" o:allowincell="f" style="position:absolute;margin-left:-26pt;margin-top:16.6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77215</wp:posOffset>
                </wp:positionH>
                <wp:positionV relativeFrom="paragraph">
                  <wp:posOffset>244475</wp:posOffset>
                </wp:positionV>
                <wp:extent cx="233045" cy="233045"/>
                <wp:effectExtent l="19050" t="19685" r="19685" b="19050"/>
                <wp:wrapNone/>
                <wp:docPr id="7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white" stroked="t" o:allowincell="f" style="position:absolute;margin-left:-45.45pt;margin-top:19.2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1485</wp:posOffset>
                </wp:positionH>
                <wp:positionV relativeFrom="paragraph">
                  <wp:posOffset>196850</wp:posOffset>
                </wp:positionV>
                <wp:extent cx="6395720" cy="75901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5720" cy="759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教育经历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师范大学学前教育         大专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学前教育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所学课程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幼儿教育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听话与说话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幼儿园活动设计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乐理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视唱练耳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美术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琴法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舞蹈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语文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政治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幼儿心理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卫生学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熟练幼儿教育的理论知识及专业技能；熟练运用口语进行全英文授课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市机关幼儿园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幼师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一滴水就是一个海洋，一个孩子就是一个世界。陶行知先生曾说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: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市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小学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民营企业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)         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职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班主任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工作描述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: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Cs/>
                                <w:color w:val="00000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有责任心、有爱心、有亲和力，身心健康，性格外向，普通话标准，相关工作经验丰富，擅长舞蹈。重视自身学习，热爱幼教工作。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如有幸被录用，定当尽职尽责。不负所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6pt;height:597.65pt;mso-wrap-distance-left:9.05pt;mso-wrap-distance-right:9.05pt;mso-wrap-distance-top:0pt;mso-wrap-distance-bottom:0pt;margin-top:15.5pt;mso-position-vertical-relative:text;margin-left:-3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教育经历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师范大学学前教育         大专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学前教育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所学课程：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幼儿教育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听话与说话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幼儿园活动设计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乐理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视唱练耳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美术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琴法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舞蹈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语文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政治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幼儿心理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卫生学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熟练幼儿教育的理论知识及专业技能；熟练运用口语进行全英文授课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市机关幼儿园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幼师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一滴水就是一个海洋，一个孩子就是一个世界。陶行知先生曾说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: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教人要从小教起，幼儿比如幼苗，必须培养得宜，方能茁壮成长。”我努力使自己从一个“实践型”教师转变为一名“反思型”教师，重视观察孩子、学会解读孩子的一言一行。 作为一名班主任，一方面承担着教学任务，另一方面又是班集体的组织者和管理者，这种工作的双重角色有利于我自觉地履行“教书育人”的重任。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市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小学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>民营企业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2"/>
                          <w:szCs w:val="22"/>
                        </w:rPr>
                        <w:t xml:space="preserve">)         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职位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班主任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工作描述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: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关爱每个幼儿，为幼儿提供健康成长的平台。 教育需要爱，也要培养爱。实施课程中，我以幼儿发展为本，经常倾听幼儿的需求、情感、想法，了解幼儿的“一百种语言”，走进幼儿的心灵，支持、关心、爱护、尊重、接纳每一个幼儿，以公平的态度对待每一个幼儿，给每一个幼儿同样的发展机会，鼓励幼儿主动、积极参与各项活动，始终做幼儿活动的引导者、鼓励者、合作者，使幼儿身心和谐富有个性的发展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微软雅黑"/>
                          <w:bCs/>
                          <w:color w:val="00000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有责任心、有爱心、有亲和力，身心健康，性格外向，普通话标准，相关工作经验丰富，擅长舞蹈。重视自身学习，热爱幼教工作。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思想上积极要求上进，为人诚恳老实，性格开朗善于交际，能吃苦耐劳，有良好的亲和力，有耐性；工作上有较强的组织管理和实践能力，集体观念强，具有团队协作精神和创新意识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如有幸被录用，定当尽职尽责。不负所望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  <w:t>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-336550</wp:posOffset>
                </wp:positionH>
                <wp:positionV relativeFrom="paragraph">
                  <wp:posOffset>177165</wp:posOffset>
                </wp:positionV>
                <wp:extent cx="6941185" cy="285750"/>
                <wp:effectExtent l="635" t="0" r="0" b="0"/>
                <wp:wrapNone/>
                <wp:docPr id="9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fillcolor="#92d050" stroked="f" o:allowincell="f" style="position:absolute;margin-left:-26.5pt;margin-top:13.95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93725</wp:posOffset>
                </wp:positionH>
                <wp:positionV relativeFrom="paragraph">
                  <wp:posOffset>202565</wp:posOffset>
                </wp:positionV>
                <wp:extent cx="233045" cy="233045"/>
                <wp:effectExtent l="19050" t="19685" r="19685" b="19050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white" stroked="t" o:allowincell="f" style="position:absolute;margin-left:-46.75pt;margin-top:15.95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-342265</wp:posOffset>
                </wp:positionH>
                <wp:positionV relativeFrom="paragraph">
                  <wp:posOffset>208915</wp:posOffset>
                </wp:positionV>
                <wp:extent cx="6941185" cy="285750"/>
                <wp:effectExtent l="635" t="0" r="0" b="0"/>
                <wp:wrapNone/>
                <wp:docPr id="11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fillcolor="#92d050" stroked="f" o:allowincell="f" style="position:absolute;margin-left:-26.95pt;margin-top:16.45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99440</wp:posOffset>
                </wp:positionH>
                <wp:positionV relativeFrom="paragraph">
                  <wp:posOffset>231140</wp:posOffset>
                </wp:positionV>
                <wp:extent cx="233045" cy="233045"/>
                <wp:effectExtent l="19050" t="19685" r="19685" b="19050"/>
                <wp:wrapNone/>
                <wp:docPr id="12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white" stroked="t" o:allowincell="f" style="position:absolute;margin-left:-47.2pt;margin-top:18.2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300" simplePos="0" locked="0" layoutInCell="0" allowOverlap="1" relativeHeight="9">
                <wp:simplePos x="0" y="0"/>
                <wp:positionH relativeFrom="column">
                  <wp:posOffset>-317500</wp:posOffset>
                </wp:positionH>
                <wp:positionV relativeFrom="paragraph">
                  <wp:posOffset>24130</wp:posOffset>
                </wp:positionV>
                <wp:extent cx="6941185" cy="285750"/>
                <wp:effectExtent l="635" t="0" r="0" b="0"/>
                <wp:wrapNone/>
                <wp:docPr id="1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1160" cy="285840"/>
                        </a:xfrm>
                        <a:prstGeom prst="rect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fillcolor="#92d050" stroked="f" o:allowincell="f" style="position:absolute;margin-left:-25pt;margin-top:1.9pt;width:546.5pt;height:22.45pt;mso-wrap-style:none;v-text-anchor:middle">
                <v:fill o:detectmouseclick="t" type="solid" color2="#6d2fa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83565</wp:posOffset>
                </wp:positionH>
                <wp:positionV relativeFrom="paragraph">
                  <wp:posOffset>48260</wp:posOffset>
                </wp:positionV>
                <wp:extent cx="233045" cy="233045"/>
                <wp:effectExtent l="19050" t="19685" r="19685" b="19050"/>
                <wp:wrapNone/>
                <wp:docPr id="14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2329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381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white" stroked="t" o:allowincell="f" style="position:absolute;margin-left:-45.95pt;margin-top:3.8pt;width:18.3pt;height:18.3pt;mso-wrap-style:none;v-text-anchor:middle">
                <v:fill o:detectmouseclick="t" color2="white"/>
                <v:stroke color="#92d050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83815</wp:posOffset>
                </wp:positionH>
                <wp:positionV relativeFrom="paragraph">
                  <wp:posOffset>1203325</wp:posOffset>
                </wp:positionV>
                <wp:extent cx="3515995" cy="1245870"/>
                <wp:effectExtent l="134620" t="595630" r="113665" b="0"/>
                <wp:wrapNone/>
                <wp:docPr id="15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0000">
                          <a:off x="0" y="0"/>
                          <a:ext cx="3516120" cy="124596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2d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white" stroked="t" o:allowincell="f" style="position:absolute;margin-left:203.4pt;margin-top:94.7pt;width:276.8pt;height:98.05pt;mso-wrap-style:none;v-text-anchor:middle;rotation:159" type="_x0000_t6">
                <v:fill o:detectmouseclick="t" type="solid" color2="black"/>
                <v:stroke color="#92d05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767330</wp:posOffset>
                </wp:positionH>
                <wp:positionV relativeFrom="paragraph">
                  <wp:posOffset>1239520</wp:posOffset>
                </wp:positionV>
                <wp:extent cx="3262630" cy="1156335"/>
                <wp:effectExtent l="99695" t="547370" r="98425" b="0"/>
                <wp:wrapNone/>
                <wp:docPr id="16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540000">
                          <a:off x="0" y="0"/>
                          <a:ext cx="3262680" cy="1156320"/>
                        </a:xfrm>
                        <a:prstGeom prst="rtTriangle">
                          <a:avLst/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" fillcolor="#92d050" stroked="f" o:allowincell="f" style="position:absolute;margin-left:217.85pt;margin-top:97.6pt;width:256.85pt;height:91pt;mso-wrap-style:none;v-text-anchor:middle;rotation:159" type="_x0000_t6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20T03:2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