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信息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石女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女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博士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历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以上工作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 已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族： 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参加工作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-06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高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5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居住地： 石家庄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地： 石家庄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311-866666666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工作性质： 全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工作地点： 石家庄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从事行业： 房地产开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与工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旅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餐饮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媒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出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化传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科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从事职业： 教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务管理人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力资源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后勤类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到岗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周以内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期望月薪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9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 （税前）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学校： 河北师范大学外国语学院英语系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9-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至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-06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： 英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历： 本科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描述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校期间担任宣传委员，组织过各种活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校内文学社担任干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学校： 河北师范大学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至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9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： 教育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学历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博士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描述： 教育经济与管理专业，研究方向为教育人力资源开发。在校期间担任河北师范大学研究生会宣传部部长、河北师范大学教育学院宣传部干事，连续两年获得校级三等奖学金。修过的课程有：教育管理学、教育评价、教育心理学、德育原理、比较教育学、教育学原理、教育管理案例分析、高等教育学、教育管理公文写作、人际关系心理学、企业管理概论、领导科学、人力资源管理概论及常用法律等。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 外研社儿童英语乐园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职位名称： 教师、教学主管  工作时间 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-0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2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负责省五幼的业余英语班教学及教师的招聘、培训、管理工作；另兼铁路一小剑桥英语班的教学工作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行业：   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科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院校  公司性质：   私营．民营企业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 河北环渤海湾集团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职位名称： 主管  工作时间 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9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辅助人力资源部主任为公司制定了绩效考核制度及培训计划，为公司中高层领导培训英语和礼仪，管理公司人员档案，招聘员工，制作全公司职员的岗位说明书并帮助公司翻译大量文件及资料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行业：   旅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餐饮服务  公司性质：   私营．民营企业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 英语家教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职位名称： 英语教师  工作时间 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-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2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有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的一对一英语家教经验，熟知中小学生及家长的心理，善于沟通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 华电科技学校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职位名称： 兼职教师  工作时间 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先后教授中专班课程：幼儿教育心理学，大专班：教育学、中外教育史、心理学。出期末试卷、组织远程教育考试的考前复习。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性格内外兼有，学习新鲜事物极快，有上进心和责任心，做事有条理，掌握教育学、心理学、行政管理学等知识。已获得“助理人力资源管理师”资格证书且有实际的操作经验，涉及到的人力资源管理模块有：招聘、培训、绩效考核、工资福利发放、员工关系沟通等。大学期间担任班长及团内宣传委员。研究生学习期间担任河北师范大学研究生会宣传部部长、河北师范大学教育学院研究生会宣传部干事，连续两年被评为校级优秀研究生三等奖学金。善于沟通协调，适合做行政、人力资源（招聘、培训、绩效考核等）和企业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度建立及完善、企业文化维护、员工核心凝聚力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获证书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普通话一级乙等（语文教师标准为二级甲等，播音员标准为一级甲等，最高级别为一级甲等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人力资源管理师（三级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中小企业银河培训工程职业经理人素质提升培训班结业证书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有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的教师人事管理及公司的人事管理经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个人职业规划：两年内将人力资源管理的理论及实践知识继续运用深入，做深做精，逐步向企业管理迈进，成为一名具有现代化管理思路的职业经理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管理风格：现代化、专业化、人性化、标准化、刚柔并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不是每个管理岗位非要人到中年才能够胜任，年龄是个数字，可以代表阅历，也可以代表熬过去的时间。本人用比别人更快的时间来积累知识和经验，是为了尽早遇到真正赏识自己的伯乐。本人热爱管理工作，尤其是人力资源管理工作，“好之不如乐之”，工作对于大部分人代表着生存的工具，而我却将它视为人生的乐趣之一。本人对工作只有三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位欣赏自己而不是时刻让自己感到一无是处的上级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个齐心合力团结协作的和谐工作氛围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份能力与之成正比的薪酬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优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理论知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际操作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写作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沟通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事业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上进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薪资方面请在面试后斟酌，本人敢于正视自身能力的价值，绝不会让企业后悔，也绝不会为了得到一份工作而轻易将能力值打折，请各单位三思。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水平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  水平：  良好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水平描述：  因四六级水分过多，没有参加考试。本人为英语专业毕业，从事英语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及兼职英语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，研究生考试英语在全专业排名第二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法语  水平：  一般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水平描述： 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T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能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能名称　　　　使用时间　　熟练程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  　　　 精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Windows NT/2000/X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 　　精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Internet Explorer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　　　精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MS 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　　　熟练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MS Power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 　　　精通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0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