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jc w:val="left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031240</wp:posOffset>
                </wp:positionH>
                <wp:positionV relativeFrom="paragraph">
                  <wp:posOffset>-734695</wp:posOffset>
                </wp:positionV>
                <wp:extent cx="3089275" cy="1041654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9160" cy="10416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70c0" stroked="f" o:allowincell="f" style="position:absolute;margin-left:-81.2pt;margin-top:-57.85pt;width:243.2pt;height:820.1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010410</wp:posOffset>
                </wp:positionH>
                <wp:positionV relativeFrom="paragraph">
                  <wp:posOffset>-489585</wp:posOffset>
                </wp:positionV>
                <wp:extent cx="4273550" cy="9940290"/>
                <wp:effectExtent l="6350" t="6350" r="6350" b="6350"/>
                <wp:wrapNone/>
                <wp:docPr id="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3560" cy="9940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t" o:allowincell="f" style="position:absolute;margin-left:158.3pt;margin-top:-38.55pt;width:336.45pt;height:782.65pt;mso-wrap-style:none;v-text-anchor:middle">
                <v:fill o:detectmouseclick="t" on="false"/>
                <v:stroke color="#0070c0" weight="1260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94995</wp:posOffset>
                </wp:positionH>
                <wp:positionV relativeFrom="paragraph">
                  <wp:posOffset>-256540</wp:posOffset>
                </wp:positionV>
                <wp:extent cx="1036320" cy="1487805"/>
                <wp:effectExtent l="0" t="0" r="0" b="0"/>
                <wp:wrapNone/>
                <wp:docPr id="3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46.85pt;margin-top:-20.25pt;width:81.55pt;height:117.15pt" coordorigin="-937,-405" coordsize="1631,2343">
                <v:rect id="shape_0" ID="矩形 9" fillcolor="white" stroked="f" o:allowincell="f" style="position:absolute;left:-926;top:-404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937;top:-92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8220</wp:posOffset>
                </wp:positionH>
                <wp:positionV relativeFrom="paragraph">
                  <wp:posOffset>-447675</wp:posOffset>
                </wp:positionV>
                <wp:extent cx="3709035" cy="102292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9035" cy="10229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交通大学第一附属医院 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实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工作描述： 参与制剂部的中药提取，片剂、胶囊剂、水针剂生产，药品质量检验，以及药房部工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药业有限公司   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工艺研究员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工作描述：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曾于车间实习数月，学习了各种剂型的大生产流程，为将科研成果转化为生产力并形成利润打下基础。目前从事新药工艺研究及申报资料撰写。擅长结合实际生产条件进行新处方研究及已有处方的改善，熟悉从实验室向大生产转化的过程；熟悉申报资料的撰写，并曾参加药审中心的相应讲习班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目前所完成的项目中包括颗粒剂、普通片、咀嚼片、肠溶片、胃溶片、缓释片、微丸、注射剂、胶囊、软胶囊等，对其工艺研究经验丰富，可熟练操作相关实验室小型设备及大生产设备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交通大学第一附属医院 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实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工作描述： 参与制剂部的中药提取，片剂、胶囊剂、水针剂生产，药品质量检验，以及药房部工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药业有限公司   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工艺研究员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工作描述：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曾于车间实习数月，学习了各种剂型的大生产流程，为将科研成果转化为生产力并形成利润打下基础。目前从事新药工艺研究及申报资料撰写。擅长结合实际生产条件进行新处方研究及已有处方的改善，熟悉从实验室向大生产转化的过程；熟悉申报资料的撰写，并曾参加药审中心的相应讲习班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目前所完成的项目中包括颗粒剂、普通片、咀嚼片、肠溶片、胃溶片、缓释片、微丸、注射剂、胶囊、软胶囊等，对其工艺研究经验丰富，可熟练操作相关实验室小型设备及大生产设备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具有敬业精神，踏实勤快，领悟性强，性格开朗，善于交流，有良好的团队精神。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本人性格活泼开朗，有亲和力，待人真诚，善解人意，有较强的语言表达能力和沟通能力；勤奋上进，坚强又毅力，做事认真负责，脚踏实地，有耐心，思维缜密，具备药学研究的基本素质和潜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05pt;height:805.45pt;mso-wrap-distance-left:9.05pt;mso-wrap-distance-right:9.05pt;mso-wrap-distance-top:0pt;mso-wrap-distance-bottom:0pt;margin-top:-35.25pt;mso-position-vertical-relative:text;margin-left:17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交通大学第一附属医院  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           实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工作描述： 参与制剂部的中药提取，片剂、胶囊剂、水针剂生产，药品质量检验，以及药房部工作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药业有限公司           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工艺研究员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工作描述： 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曾于车间实习数月，学习了各种剂型的大生产流程，为将科研成果转化为生产力并形成利润打下基础。目前从事新药工艺研究及申报资料撰写。擅长结合实际生产条件进行新处方研究及已有处方的改善，熟悉从实验室向大生产转化的过程；熟悉申报资料的撰写，并曾参加药审中心的相应讲习班。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目前所完成的项目中包括颗粒剂、普通片、咀嚼片、肠溶片、胃溶片、缓释片、微丸、注射剂、胶囊、软胶囊等，对其工艺研究经验丰富，可熟练操作相关实验室小型设备及大生产设备。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交通大学第一附属医院  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           实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工作描述： 参与制剂部的中药提取，片剂、胶囊剂、水针剂生产，药品质量检验，以及药房部工作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药业有限公司           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工艺研究员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工作描述： 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曾于车间实习数月，学习了各种剂型的大生产流程，为将科研成果转化为生产力并形成利润打下基础。目前从事新药工艺研究及申报资料撰写。擅长结合实际生产条件进行新处方研究及已有处方的改善，熟悉从实验室向大生产转化的过程；熟悉申报资料的撰写，并曾参加药审中心的相应讲习班。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目前所完成的项目中包括颗粒剂、普通片、咀嚼片、肠溶片、胃溶片、缓释片、微丸、注射剂、胶囊、软胶囊等，对其工艺研究经验丰富，可熟练操作相关实验室小型设备及大生产设备。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具有敬业精神，踏实勤快，领悟性强，性格开朗，善于交流，有良好的团队精神。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本人性格活泼开朗，有亲和力，待人真诚，善解人意，有较强的语言表达能力和沟通能力；勤奋上进，坚强又毅力，做事认真负责，脚踏实地，有耐心，思维缜密，具备药学研究的基本素质和潜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19150</wp:posOffset>
                </wp:positionH>
                <wp:positionV relativeFrom="paragraph">
                  <wp:posOffset>-304165</wp:posOffset>
                </wp:positionV>
                <wp:extent cx="751840" cy="20110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2011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医药代表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pt;height:158.35pt;mso-wrap-distance-left:9.05pt;mso-wrap-distance-right:9.05pt;mso-wrap-distance-top:0pt;mso-wrap-distance-bottom:0pt;margin-top:-23.95pt;mso-position-vertical-relative:text;margin-left: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医药代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64235</wp:posOffset>
                </wp:positionH>
                <wp:positionV relativeFrom="paragraph">
                  <wp:posOffset>45720</wp:posOffset>
                </wp:positionV>
                <wp:extent cx="2667635" cy="77717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35" cy="777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姓    名：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电子邮箱：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电话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通信地址：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大学 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专业：药学     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学历：研究生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专业描述： 从事抗癌中药的新剂型研究，涉及中药提取、药剂、药理、药物分析等多方面内容。担任本科生生物实验助教，对一些生物实验有所学习。</w:t>
                            </w:r>
                            <w:r>
                              <w:rPr>
                                <w:rFonts w:ascii="Arial" w:hAnsi="Arial" w:cs="Arial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学习药学基础及专业课程，如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四大基础化学，药剂学、药物化学、药事管理、药物分析、药理学、天然药物化学、药用植物、生药学、药事法规、生物化学等。进行专业课实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从事新药研发中质量标准的研究建立及申报资料编写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主要做中药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西药和中西药复方制剂的改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仿制和六类Ⅱ的新药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包括全套申报资料编写和原始资料编写以及质量研究实验部分工作（包括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个中药品种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个中西复方制剂品种及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个西药品种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熟练操作电脑，紫外分光度计，高效液相等仪器，可以独立摸索液相条件，熟练操作薄层鉴别，微生物实验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05pt;height:611.95pt;mso-wrap-distance-left:9.05pt;mso-wrap-distance-right:9.05pt;mso-wrap-distance-top:0pt;mso-wrap-distance-bottom:0pt;margin-top:3.6pt;mso-position-vertical-relative:text;margin-left:-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姓    名：     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电子邮箱： 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电话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通信地址：    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大学 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专业：药学     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学历：研究生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专业描述： 从事抗癌中药的新剂型研究，涉及中药提取、药剂、药理、药物分析等多方面内容。担任本科生生物实验助教，对一些生物实验有所学习。</w:t>
                      </w:r>
                      <w:r>
                        <w:rPr>
                          <w:rFonts w:ascii="Arial" w:hAnsi="Arial" w:cs="Arial"/>
                          <w:b w:val="false"/>
                          <w:color w:val="FFFFFF"/>
                          <w:sz w:val="21"/>
                          <w:szCs w:val="21"/>
                        </w:rPr>
                        <w:t>学习药学基础及专业课程，如</w:t>
                      </w:r>
                      <w:r>
                        <w:rPr>
                          <w:rFonts w:ascii="Arial" w:hAnsi="Arial" w:cs="Arial" w:eastAsia="Arial"/>
                          <w:b w:val="false"/>
                          <w:color w:val="FFFFFF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 w:val="false"/>
                          <w:color w:val="FFFFFF"/>
                          <w:sz w:val="21"/>
                          <w:szCs w:val="21"/>
                        </w:rPr>
                        <w:t>四大基础化学，药剂学、药物化学、药事管理、药物分析、药理学、天然药物化学、药用植物、生药学、药事法规、生物化学等。进行专业课实验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Arial" w:hAnsi="Arial" w:cs="Arial"/>
                          <w:b w:val="false"/>
                          <w:b w:val="false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从事新药研发中质量标准的研究建立及申报资料编写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主要做中药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西药和中西药复方制剂的改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仿制和六类Ⅱ的新药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包括全套申报资料编写和原始资料编写以及质量研究实验部分工作（包括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个中药品种，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个中西复方制剂品种及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个西药品种）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熟练操作电脑，紫外分光度计，高效液相等仪器，可以独立摸索液相条件，熟练操作薄层鉴别，微生物实验等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20T03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