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4750</wp:posOffset>
            </wp:positionH>
            <wp:positionV relativeFrom="paragraph">
              <wp:posOffset>-923290</wp:posOffset>
            </wp:positionV>
            <wp:extent cx="7595870" cy="1074166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8405</wp:posOffset>
                </wp:positionH>
                <wp:positionV relativeFrom="paragraph">
                  <wp:posOffset>6985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C9345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EC9345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EC9345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EC9345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C9345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EC9345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EC9345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EC9345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C9345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EC9345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C9345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EC9345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0.55pt;mso-position-vertical-relative:text;margin-left: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C9345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EC9345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EC9345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EC9345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EC9345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EC9345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EC9345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EC9345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EC9345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EC9345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EC9345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EC9345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5-09T06:17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