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53465</wp:posOffset>
                </wp:positionH>
                <wp:positionV relativeFrom="paragraph">
                  <wp:posOffset>-808355</wp:posOffset>
                </wp:positionV>
                <wp:extent cx="7362825" cy="1362075"/>
                <wp:effectExtent l="635" t="0" r="0" b="635"/>
                <wp:wrapNone/>
                <wp:docPr id="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2720" cy="1362240"/>
                        </a:xfrm>
                        <a:prstGeom prst="parallelogram">
                          <a:avLst>
                            <a:gd name="adj" fmla="val 13387"/>
                          </a:avLst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9" fillcolor="#31859c" stroked="f" o:allowincell="f" style="position:absolute;margin-left:-82.95pt;margin-top:-63.65pt;width:579.7pt;height:107.2pt;mso-wrap-style:none;v-text-anchor:middle" type="_x0000_t7">
                <v:fill o:detectmouseclick="t" type="solid" color2="#ce7a6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2855</wp:posOffset>
                </wp:positionH>
                <wp:positionV relativeFrom="paragraph">
                  <wp:posOffset>9500235</wp:posOffset>
                </wp:positionV>
                <wp:extent cx="8380730" cy="285750"/>
                <wp:effectExtent l="0" t="0" r="0" b="0"/>
                <wp:wrapNone/>
                <wp:docPr id="2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0" cy="28584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31859c" stroked="f" o:allowincell="f" style="position:absolute;margin-left:-98.65pt;margin-top:748.05pt;width:659.85pt;height:22.45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09930</wp:posOffset>
                </wp:positionH>
                <wp:positionV relativeFrom="paragraph">
                  <wp:posOffset>-7867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1.9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-85090</wp:posOffset>
                </wp:positionV>
                <wp:extent cx="14598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6.7pt;mso-position-vertical-relative:text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09320</wp:posOffset>
                </wp:positionH>
                <wp:positionV relativeFrom="paragraph">
                  <wp:posOffset>954405</wp:posOffset>
                </wp:positionV>
                <wp:extent cx="7134225" cy="80130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31849B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1849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1849B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31849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75.15pt;mso-position-vertical-relative:text;margin-left:-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31849B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31849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1849B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31849B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1545</wp:posOffset>
                </wp:positionH>
                <wp:positionV relativeFrom="paragraph">
                  <wp:posOffset>-71120</wp:posOffset>
                </wp:positionV>
                <wp:extent cx="5139690" cy="381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年龄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2345678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5.6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年龄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2345678     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173jL.com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3-19T08:2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