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9220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92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66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3-19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