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99.4pt;margin-top:-52.7pt;width:405.7pt;height:190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890</wp:posOffset>
                </wp:positionH>
                <wp:positionV relativeFrom="paragraph">
                  <wp:posOffset>-233680</wp:posOffset>
                </wp:positionV>
                <wp:extent cx="1219200" cy="1685290"/>
                <wp:effectExtent l="12700" t="12700" r="12700" b="1270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8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40.7pt;margin-top:-18.4pt;width:95.95pt;height:132.65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-160655</wp:posOffset>
                </wp:positionV>
                <wp:extent cx="1131570" cy="162369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623600"/>
                          <a:chOff x="0" y="0"/>
                          <a:chExt cx="1131480" cy="162360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320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0"/>
                            <a:ext cx="112896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7.1pt;margin-top:-12.7pt;width:89.1pt;height:127.95pt" coordorigin="-742,-254" coordsize="1782,2559">
                <v:rect id="shape_0" ID="矩形 9" fillcolor="white" stroked="f" o:allowincell="f" style="position:absolute;left:-729;top:-253;width:1768;height:247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42;top:87;width:1777;height:22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83990</wp:posOffset>
                </wp:positionH>
                <wp:positionV relativeFrom="paragraph">
                  <wp:posOffset>-299085</wp:posOffset>
                </wp:positionV>
                <wp:extent cx="213042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历史相关行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0.65pt;mso-wrap-distance-left:9.05pt;mso-wrap-distance-right:9.05pt;mso-wrap-distance-top:0pt;mso-wrap-distance-bottom:0pt;margin-top:-23.55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历史相关行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5730</wp:posOffset>
                </wp:positionH>
                <wp:positionV relativeFrom="paragraph">
                  <wp:posOffset>12001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教师资格证，有中小学、培训机构实习或者教学经验，或参与过中小学学科教学论相关课题者优先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语言表达流畅，具备较强的学习能力和创新能力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热爱教师职业，对工作充满热情，责任心强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良好的道德修养，认同育德教育企业文化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9.45pt;mso-position-vertical-relative:text;margin-left:1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教师资格证，有中小学、培训机构实习或者教学经验，或参与过中小学学科教学论相关课题者优先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语言表达流畅，具备较强的学习能力和创新能力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热爱教师职业，对工作充满热情，责任心强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良好的道德修养，认同育德教育企业文化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98425</wp:posOffset>
                </wp:positionV>
                <wp:extent cx="4965700" cy="9660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008/07-2008/08     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教育机构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   历史老师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教师资格考试和教师招聘考试中历史学科部分、教师试讲历史课程的授课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参与历史学科课程所需资料的编写和研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与教学课题的研究，着力进行各专项命题趋势、解题技巧以及教学方法与教学技巧的研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0xx/07-20xx/08     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教育咨询有限公司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  历史老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负责学生的思想政治工作及教学、教研等方面的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承担两门以上课程的讲授任务，组织课堂讨论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指导学生实习、社会调查、毕业设计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承担课程辅导和答疑，作业和考卷批改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协助实验室的建设工作，组织和指导实验与实习教学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编写、审议新教材和教学参考书，主持或参与教学方法研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学术活动撰写学术报告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与教学改革的研究或改革试点工作，为教学研究新思路、新方法提供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完成教学部门主任安排的其他任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0xx/07-20xx/08     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教育咨询有限公司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  <w:shd w:fill="FFFFFF" w:val="clear"/>
                              </w:rPr>
                              <w:t xml:space="preserve">  历史老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负责学生的思想政治工作及教学、教研等方面的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承担两门以上课程的讲授任务，组织课堂讨论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指导学生实习、社会调查、毕业设计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承担课程辅导和答疑，作业和考卷批改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协助实验室的建设工作，组织和指导实验与实习教学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编写、审议新教材和教学参考书，主持或参与教学方法研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学术活动撰写学术报告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与教学改革的研究或改革试点工作，为教学研究新思路、新方法提供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完成教学部门主任安排的其他任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Cs w:val="24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7.7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2008/07-2008/08     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教育机构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   历史老师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教师资格考试和教师招聘考试中历史学科部分、教师试讲历史课程的授课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参与历史学科课程所需资料的编写和研发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与教学课题的研究，着力进行各专项命题趋势、解题技巧以及教学方法与教学技巧的研究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20xx/07-20xx/08     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教育咨询有限公司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  历史老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负责学生的思想政治工作及教学、教研等方面的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承担两门以上课程的讲授任务，组织课堂讨论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指导学生实习、社会调查、毕业设计等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承担课程辅导和答疑，作业和考卷批改等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协助实验室的建设工作，组织和指导实验与实习教学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编写、审议新教材和教学参考书，主持或参与教学方法研究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学术活动撰写学术报告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与教学改革的研究或改革试点工作，为教学研究新思路、新方法提供建议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完成教学部门主任安排的其他任务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20xx/07-20xx/08     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教育咨询有限公司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  <w:shd w:fill="FFFFFF" w:val="clear"/>
                        </w:rPr>
                        <w:t xml:space="preserve">  历史老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负责学生的思想政治工作及教学、教研等方面的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承担两门以上课程的讲授任务，组织课堂讨论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指导学生实习、社会调查、毕业设计等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承担课程辅导和答疑，作业和考卷批改等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协助实验室的建设工作，组织和指导实验与实习教学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编写、审议新教材和教学参考书，主持或参与教学方法研究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学术活动撰写学术报告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与教学改革的研究或改革试点工作，为教学研究新思路、新方法提供建议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完成教学部门主任安排的其他任务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Cs w:val="24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6035</wp:posOffset>
                </wp:positionH>
                <wp:positionV relativeFrom="paragraph">
                  <wp:posOffset>1054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8.3pt" to="492pt,8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