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-52070</wp:posOffset>
                </wp:positionV>
                <wp:extent cx="1461770" cy="38100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4.1pt;width:115.1pt;height:30pt" coordorigin="1823,-82" coordsize="2302,600">
                <v:rect id="shape_0" ID="矩形 13" fillcolor="#0070c0" stroked="f" o:allowincell="f" style="position:absolute;left:1823;top:-8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2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15265</wp:posOffset>
                </wp:positionV>
                <wp:extent cx="1461770" cy="381000"/>
                <wp:effectExtent l="635" t="0" r="635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6.95pt;width:115.1pt;height:30pt" coordorigin="1890,339" coordsize="2302,600">
                <v:rect id="shape_0" ID="矩形 17" fillcolor="#0070c0" stroked="f" o:allowincell="f" style="position:absolute;left:1890;top:339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423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