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53515</wp:posOffset>
                </wp:positionH>
                <wp:positionV relativeFrom="paragraph">
                  <wp:posOffset>-913765</wp:posOffset>
                </wp:positionV>
                <wp:extent cx="8169910" cy="1884045"/>
                <wp:effectExtent l="0" t="635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1883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0070c0" stroked="f" o:allowincell="f" style="position:absolute;margin-left:-114.45pt;margin-top:-71.95pt;width:643.25pt;height:148.3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6905</wp:posOffset>
                </wp:positionH>
                <wp:positionV relativeFrom="paragraph">
                  <wp:posOffset>-622300</wp:posOffset>
                </wp:positionV>
                <wp:extent cx="1036320" cy="1487805"/>
                <wp:effectExtent l="0" t="0" r="0" b="0"/>
                <wp:wrapNone/>
                <wp:docPr id="2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50.15pt;margin-top:-49.05pt;width:81.6pt;height:117.15pt" coordorigin="-1003,-981" coordsize="1632,2343">
                <v:rect id="shape_0" ID="矩形 9" fillcolor="white" stroked="f" o:allowincell="f" style="position:absolute;left:-992;top:-980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3;top:-668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3225</wp:posOffset>
                </wp:positionH>
                <wp:positionV relativeFrom="paragraph">
                  <wp:posOffset>-285115</wp:posOffset>
                </wp:positionV>
                <wp:extent cx="160210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2.45pt;mso-position-vertical-relative:text;margin-left:3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89100</wp:posOffset>
                </wp:positionH>
                <wp:positionV relativeFrom="paragraph">
                  <wp:posOffset>-48768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4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19455</wp:posOffset>
                </wp:positionH>
                <wp:positionV relativeFrom="paragraph">
                  <wp:posOffset>149860</wp:posOffset>
                </wp:positionV>
                <wp:extent cx="1248410" cy="349885"/>
                <wp:effectExtent l="0" t="635" r="635" b="0"/>
                <wp:wrapNone/>
                <wp:docPr id="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349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35" fillcolor="#0070c0" stroked="f" o:allowincell="f" style="position:absolute;margin-left:-56.65pt;margin-top:11.8pt;width:98.25pt;height:27.5pt;mso-wrap-style:none;v-text-anchor:middle" type="_x0000_t10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8475</wp:posOffset>
                </wp:positionH>
                <wp:positionV relativeFrom="paragraph">
                  <wp:posOffset>182245</wp:posOffset>
                </wp:positionV>
                <wp:extent cx="6309995" cy="98596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4.35pt;mso-position-vertical-relative:text;margin-left:-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8815</wp:posOffset>
                </wp:positionH>
                <wp:positionV relativeFrom="paragraph">
                  <wp:posOffset>137160</wp:posOffset>
                </wp:positionV>
                <wp:extent cx="1248410" cy="349885"/>
                <wp:effectExtent l="0" t="635" r="635" b="0"/>
                <wp:wrapNone/>
                <wp:docPr id="7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349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#0070c0" stroked="f" o:allowincell="f" style="position:absolute;margin-left:-53.45pt;margin-top:10.8pt;width:98.25pt;height:27.5pt;mso-wrap-style:none;v-text-anchor:middle" type="_x0000_t10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78180</wp:posOffset>
                </wp:positionH>
                <wp:positionV relativeFrom="paragraph">
                  <wp:posOffset>295275</wp:posOffset>
                </wp:positionV>
                <wp:extent cx="1248410" cy="349885"/>
                <wp:effectExtent l="635" t="635" r="635" b="0"/>
                <wp:wrapNone/>
                <wp:docPr id="8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349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#0070c0" stroked="f" o:allowincell="f" style="position:absolute;margin-left:-53.4pt;margin-top:23.25pt;width:98.25pt;height:27.5pt;mso-wrap-style:none;v-text-anchor:middle" type="_x0000_t10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7385</wp:posOffset>
                </wp:positionH>
                <wp:positionV relativeFrom="paragraph">
                  <wp:posOffset>111760</wp:posOffset>
                </wp:positionV>
                <wp:extent cx="1248410" cy="349885"/>
                <wp:effectExtent l="0" t="635" r="635" b="0"/>
                <wp:wrapNone/>
                <wp:docPr id="9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349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#0070c0" stroked="f" o:allowincell="f" style="position:absolute;margin-left:-52.55pt;margin-top:8.8pt;width:98.25pt;height:27.5pt;mso-wrap-style:none;v-text-anchor:middle" type="_x0000_t10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45795</wp:posOffset>
                </wp:positionH>
                <wp:positionV relativeFrom="paragraph">
                  <wp:posOffset>162560</wp:posOffset>
                </wp:positionV>
                <wp:extent cx="1248410" cy="349885"/>
                <wp:effectExtent l="0" t="635" r="635" b="0"/>
                <wp:wrapNone/>
                <wp:docPr id="10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349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#0070c0" stroked="f" o:allowincell="f" style="position:absolute;margin-left:-50.85pt;margin-top:12.8pt;width:98.25pt;height:27.5pt;mso-wrap-style:none;v-text-anchor:middle" type="_x0000_t10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