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销售业务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销售业务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9080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7.15pt;width:92.5pt;height:26.4pt" coordorigin="-1287,143" coordsize="1850,528">
                <v:rect id="shape_0" ID="矩形 17" fillcolor="#4bacc6" stroked="f" o:allowincell="f" style="position:absolute;left:-1175;top:143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143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5176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1.95pt;width:92.5pt;height:26.4pt" coordorigin="-1287,239" coordsize="1850,528">
                <v:rect id="shape_0" ID="矩形 21" fillcolor="#4bacc6" stroked="f" o:allowincell="f" style="position:absolute;left:-1175;top:23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3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245</wp:posOffset>
                </wp:positionH>
                <wp:positionV relativeFrom="paragraph">
                  <wp:posOffset>227965</wp:posOffset>
                </wp:positionV>
                <wp:extent cx="1174750" cy="335280"/>
                <wp:effectExtent l="5080" t="5080" r="5080" b="508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4.35pt;margin-top:17.95pt;width:92.5pt;height:26.4pt" coordorigin="-1287,359" coordsize="1850,528">
                <v:rect id="shape_0" ID="矩形 27" fillcolor="#4bacc6" stroked="f" o:allowincell="f" style="position:absolute;left:-1175;top:3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8" stroked="t" o:allowincell="f" style="position:absolute;left:-1287;top:3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56845</wp:posOffset>
                </wp:positionV>
                <wp:extent cx="1174750" cy="335280"/>
                <wp:effectExtent l="5080" t="5080" r="5080" b="508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12.35pt;width:92.5pt;height:26.4pt" coordorigin="-1287,247" coordsize="1850,528">
                <v:rect id="shape_0" ID="矩形 24" fillcolor="#4bacc6" stroked="f" o:allowincell="f" style="position:absolute;left:-1175;top:247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247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