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12495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665</wp:posOffset>
                </wp:positionH>
                <wp:positionV relativeFrom="paragraph">
                  <wp:posOffset>18097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4.25pt;mso-position-vertical-relative:text;margin-left: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7-04-14T07:40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