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基本信息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姓名：毛国庆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身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75cm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院校：贵阳市第二驾驶培训学校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类别：运输类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个人网站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联系电话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性别：男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体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5kg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年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名称：驾驶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通讯地址：贵阳市南明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-35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子邮件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84444148@qq.com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岁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婚姻状况：已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最高学历：高中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年限：六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八年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户口所在地：贵阳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qq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码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意向岗位：驾驶员，行政管理，销售业务员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意向：驾驶员，行政管理，销售业务员等职位均能够胜任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教育经历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类别：交通运输类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名称：驾驶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院校：贵阳市第二驾驶培训学校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5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工作经历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在医疗卫生行业的好医生医药有限公司做销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市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营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关媒介类地区经理中层领导在这期间不断努力，不断研究销售方案，努力创新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培训经历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类别：交通运输类专业名称：驾驶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院校：贵阳市第二驾驶培训学校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自我评价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技能驾驶技术好，开车不快不慢，唯一以“稳”字为重。自我评价对工作认真，公私分明，有团队精神，开朗，能苦耐劳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9:5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