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-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人照片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前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汉族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身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3 cm58 kg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未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6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培训认证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徽章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及工作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普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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营养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院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疗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护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容保健类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学咨询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无职称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到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-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个星期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0--3500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州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事业单位所属行业：医疗，卫生事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先后在内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妇产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儿科轮转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悉临床各科常见病的诊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前在妇产科定向培训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掌握妇产科各种常见病的诊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积累了一定的临床经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动离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州爱丽仕化妆品研究与检测中心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6-09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6-12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外合资所属行业：信息咨询，事务所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才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交流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技术员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参与化妆品临床检测工作的计划、实施及结果处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动离职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州医学院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科获得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: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 2006-09-01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临床医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二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受教育培训经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起始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终止年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机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)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得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证书编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06-09 2006-12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州医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共营养师三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共营养师三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719010000301645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极强的学习能力与接受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丰富的临床医学知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定的临床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的环境适应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责任心强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主动工作意识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的沟通协调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2:3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