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45.65pt;margin-top:14.5pt;width:95.95pt;height:125.2pt;mso-wrap-style:none;v-text-anchor:middle">
                <v:fill o:detectmouseclick="t" on="false"/>
                <v:stroke color="#4bacc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15875</wp:posOffset>
                </wp:positionV>
                <wp:extent cx="1219200" cy="146304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6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65pt;margin-top:1.25pt;width:95.95pt;height:115.1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