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accf35" stroked="f" o:allowincell="f" style="position:absolute;margin-left:95.2pt;margin-top:-23.15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-960755</wp:posOffset>
                </wp:positionV>
                <wp:extent cx="1871980" cy="10819765"/>
                <wp:effectExtent l="19050" t="19685" r="19050" b="18415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081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accf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3.55pt;margin-top:-75.65pt;width:147.35pt;height:851.9pt;mso-wrap-style:none;v-text-anchor:middle">
                <v:fill o:detectmouseclick="t" on="false"/>
                <v:stroke color="#accf35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060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32618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2618D" style="position:absolute;rotation:-0;width:162.6pt;height:841.9pt;mso-wrap-distance-left:9.05pt;mso-wrap-distance-right:9.05pt;mso-wrap-distance-top:0pt;mso-wrap-distance-bottom:0pt;margin-top:-79.9pt;mso-position-vertical-relative:text;margin-left:-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0"/>
                                  <w:szCs w:val="20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0"/>
                            <w:szCs w:val="20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accf35" stroked="f" o:allowincell="f" style="position:absolute;margin-left:97.45pt;margin-top:3.55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1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accf35" stroked="f" o:allowincell="f" style="position:absolute;margin-left:94.45pt;margin-top:82.6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accf35" stroked="f" o:allowincell="f" style="position:absolute;margin-left:95.95pt;margin-top:271.6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