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FECD"/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309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姓    名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性    别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微软雅黑" w:hAnsi="微软雅黑" w:eastAsia="微软雅黑" w:cs="微软雅黑"/>
                      <w:bCs/>
                      <w:color w:val="000000"/>
                      <w:sz w:val="18"/>
                    </w:rPr>
                  </w:pPr>
                  <w:r>
                    <w:rPr>
                      <w:rFonts w:ascii="微软雅黑" w:hAnsi="微软雅黑" w:cs="微软雅黑" w:eastAsia="微软雅黑"/>
                      <w:bCs/>
                      <w:color w:val="000000"/>
                      <w:sz w:val="18"/>
                    </w:rPr>
                    <w:t>贴照片处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出生年月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民    族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学    历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专    业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 xml:space="preserve">工作经验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联系电话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毕业学校：</w:t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住    址：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电子信箱：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个人简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73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sz w:val="18"/>
                  <w:szCs w:val="18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工作经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xx—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至今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0x—201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1x—201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 xml:space="preserve">有限公司   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职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 xml:space="preserve">简介： </w:t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工作描述：</w:t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个人能力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英语水平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FF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计算机水平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教育培训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1997.9--2000.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 xml:space="preserve">*****  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技能培训中心猎头业务培训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关于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方面的专业技能培训，获得了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资格证书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20XX--20X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 xml:space="preserve">大学 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专业 本科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通过的在线学习，系统学习了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方面的理论知识，具有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职业的工作能力。</w:t>
            </w:r>
          </w:p>
        </w:tc>
      </w:tr>
    </w:tbl>
    <w:p>
      <w:pPr>
        <w:pStyle w:val="Normal"/>
        <w:tabs>
          <w:tab w:val="clear" w:pos="420"/>
          <w:tab w:val="left" w:pos="3345" w:leader="none"/>
        </w:tabs>
        <w:spacing w:lineRule="auto" w:line="36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自我评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  <w:t>通用个人简历模板表格</w:t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6">
    <w:name w:val="p16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4:08:00Z</dcterms:created>
  <dc:creator>简历表格 www.gongzuojianli.com</dc:creator>
  <dc:description>简历表格 www.gongzuojianli.com</dc:description>
  <cp:keywords>简历表格 www.gongzuojianli.com</cp:keywords>
  <dc:language>en-US</dc:language>
  <cp:lastModifiedBy>q3060</cp:lastModifiedBy>
  <dcterms:modified xsi:type="dcterms:W3CDTF">2020-03-19T13:56:00Z</dcterms:modified>
  <cp:revision>3</cp:revision>
  <dc:subject>浅绿色简洁通用个人求职空白简历表格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