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EAEA"/>
  <w:body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427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9895</wp:posOffset>
                </wp:positionH>
                <wp:positionV relativeFrom="paragraph">
                  <wp:posOffset>229235</wp:posOffset>
                </wp:positionV>
                <wp:extent cx="6137910" cy="455295"/>
                <wp:effectExtent l="0" t="635" r="635" b="0"/>
                <wp:wrapNone/>
                <wp:docPr id="2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a5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#37a546" stroked="f" o:allowincell="f" style="position:absolute;margin-left:-33.85pt;margin-top:18.05pt;width:483.25pt;height:35.8pt;mso-wrap-style:none;v-text-anchor:middle">
                <v:fill o:detectmouseclick="t" type="solid" color2="#c85ab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94155</wp:posOffset>
                </wp:positionH>
                <wp:positionV relativeFrom="paragraph">
                  <wp:posOffset>-494665</wp:posOffset>
                </wp:positionV>
                <wp:extent cx="2005965" cy="455295"/>
                <wp:effectExtent l="635" t="0" r="0" b="635"/>
                <wp:wrapNone/>
                <wp:docPr id="3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92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045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#e04527" stroked="f" o:allowincell="f" style="position:absolute;margin-left:117.65pt;margin-top:-38.95pt;width:157.9pt;height:35.8pt;mso-wrap-style:none;v-text-anchor:middle">
                <v:fill o:detectmouseclick="t" type="solid" color2="#1fbad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48810</wp:posOffset>
            </wp:positionH>
            <wp:positionV relativeFrom="paragraph">
              <wp:posOffset>158750</wp:posOffset>
            </wp:positionV>
            <wp:extent cx="594360" cy="594360"/>
            <wp:effectExtent l="0" t="0" r="0" b="0"/>
            <wp:wrapNone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21660</wp:posOffset>
            </wp:positionH>
            <wp:positionV relativeFrom="paragraph">
              <wp:posOffset>158115</wp:posOffset>
            </wp:positionV>
            <wp:extent cx="594360" cy="594360"/>
            <wp:effectExtent l="0" t="0" r="0" b="0"/>
            <wp:wrapNone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02435</wp:posOffset>
            </wp:positionH>
            <wp:positionV relativeFrom="paragraph">
              <wp:posOffset>179070</wp:posOffset>
            </wp:positionV>
            <wp:extent cx="594360" cy="594360"/>
            <wp:effectExtent l="0" t="0" r="0" b="0"/>
            <wp:wrapNone/>
            <wp:docPr id="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1150</wp:posOffset>
            </wp:positionH>
            <wp:positionV relativeFrom="paragraph">
              <wp:posOffset>178435</wp:posOffset>
            </wp:positionV>
            <wp:extent cx="594360" cy="594360"/>
            <wp:effectExtent l="0" t="0" r="0" b="0"/>
            <wp:wrapNone/>
            <wp:docPr id="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5140</wp:posOffset>
                </wp:positionH>
                <wp:positionV relativeFrom="paragraph">
                  <wp:posOffset>-436880</wp:posOffset>
                </wp:positionV>
                <wp:extent cx="317500" cy="317500"/>
                <wp:effectExtent l="0" t="0" r="635" b="635"/>
                <wp:wrapNone/>
                <wp:docPr id="8" name="搜索1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a5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31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37a546" stroked="f" o:allowincell="f" style="position:absolute;margin-left:238.2pt;margin-top:-34.4pt;width:24.95pt;height:24.95pt;mso-wrap-style:none;v-text-anchor:middle">
                <v:fill o:detectmouseclick="t" type="solid" color2="#c85ab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67815</wp:posOffset>
                </wp:positionH>
                <wp:positionV relativeFrom="paragraph">
                  <wp:posOffset>-522605</wp:posOffset>
                </wp:positionV>
                <wp:extent cx="1459865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咖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1.15pt;mso-position-vertical-relative:text;margin-left:1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咖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7240</wp:posOffset>
                </wp:positionH>
                <wp:positionV relativeFrom="paragraph">
                  <wp:posOffset>200025</wp:posOffset>
                </wp:positionV>
                <wp:extent cx="6851650" cy="3469640"/>
                <wp:effectExtent l="0" t="0" r="0" b="0"/>
                <wp:wrapNone/>
                <wp:docPr id="10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3469680"/>
                          <a:chOff x="0" y="0"/>
                          <a:chExt cx="6851520" cy="3469680"/>
                        </a:xfrm>
                      </wpg:grpSpPr>
                      <wps:wsp>
                        <wps:cNvSpPr/>
                        <wps:spPr>
                          <a:xfrm>
                            <a:off x="341640" y="234360"/>
                            <a:ext cx="6124680" cy="2952000"/>
                          </a:xfrm>
                          <a:prstGeom prst="roundRect">
                            <a:avLst>
                              <a:gd name="adj" fmla="val 4199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2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851520" cy="346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61.2pt;margin-top:15.75pt;width:539.5pt;height:273.2pt" coordorigin="-1224,315" coordsize="10790,5464">
                <v:roundrect id="shape_0" ID="圆角矩形 23" fillcolor="white" stroked="f" o:allowincell="f" style="position:absolute;left:-686;top:684;width:9644;height:4648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1" stroked="f" o:allowincell="f" style="position:absolute;left:-1224;top:315;width:10789;height:546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2780</wp:posOffset>
                </wp:positionH>
                <wp:positionV relativeFrom="paragraph">
                  <wp:posOffset>11430</wp:posOffset>
                </wp:positionV>
                <wp:extent cx="2367280" cy="23044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擅长艺术咖啡表演、高端咖啡茶歇外卖服务、高端英式下午茶服务、高端红酒品鉴酒会服务、企业品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LOG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茶歇服务、艺术茶歇服务、创意茶歇服务、文化茶歇服务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181.45pt;mso-wrap-distance-left:9.05pt;mso-wrap-distance-right:9.05pt;mso-wrap-distance-top:0pt;mso-wrap-distance-bottom:0pt;margin-top:0.9pt;mso-position-vertical-relative:text;margin-left:2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0"/>
                          <w:szCs w:val="20"/>
                        </w:rPr>
                        <w:t>擅长艺术咖啡表演、高端咖啡茶歇外卖服务、高端英式下午茶服务、高端红酒品鉴酒会服务、企业品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0"/>
                          <w:szCs w:val="20"/>
                        </w:rPr>
                        <w:t>LOGO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0"/>
                          <w:szCs w:val="20"/>
                        </w:rPr>
                        <w:t>茶歇服务、艺术茶歇服务、创意茶歇服务、文化茶歇服务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04570</wp:posOffset>
                </wp:positionH>
                <wp:positionV relativeFrom="paragraph">
                  <wp:posOffset>-2379345</wp:posOffset>
                </wp:positionV>
                <wp:extent cx="7291070" cy="10397490"/>
                <wp:effectExtent l="12700" t="12700" r="13335" b="36195"/>
                <wp:wrapNone/>
                <wp:docPr id="12" name="缺角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1080" cy="10397520"/>
                        </a:xfrm>
                        <a:custGeom>
                          <a:avLst/>
                          <a:gdLst>
                            <a:gd name="textAreaLeft" fmla="*/ 154800 w 4133520"/>
                            <a:gd name="textAreaRight" fmla="*/ 3978720 w 4133520"/>
                            <a:gd name="textAreaTop" fmla="*/ 154800 h 5894640"/>
                            <a:gd name="textAreaBottom" fmla="*/ 5739840 h 5894640"/>
                          </a:gdLst>
                          <a:ahLst/>
                          <a:rect l="textAreaLeft" t="textAreaTop" r="textAreaRight" b="textAreaBottom"/>
                          <a:pathLst>
                            <a:path w="21600" h="30802">
                              <a:moveTo>
                                <a:pt x="1144" y="0"/>
                              </a:moveTo>
                              <a:arcTo wR="1144" hR="1144" stAng="0" swAng="5400000"/>
                              <a:lnTo>
                                <a:pt x="0" y="29658"/>
                              </a:lnTo>
                              <a:arcTo wR="1144" hR="1144" stAng="16200000" swAng="5400000"/>
                              <a:lnTo>
                                <a:pt x="20456" y="30802"/>
                              </a:lnTo>
                              <a:arcTo wR="1144" hR="1144" stAng="10800000" swAng="5400000"/>
                              <a:lnTo>
                                <a:pt x="21600" y="1144"/>
                              </a:lnTo>
                              <a:arcTo wR="1144" hR="1144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e045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缺角矩形 56" stroked="t" o:allowincell="f" style="position:absolute;margin-left:-79.1pt;margin-top:-187.35pt;width:574.05pt;height:818.65pt;mso-wrap-style:none;v-text-anchor:middle" type="_x0000_t21">
                <v:fill o:detectmouseclick="t" on="false"/>
                <v:stroke color="#e04527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85115</wp:posOffset>
                </wp:positionH>
                <wp:positionV relativeFrom="paragraph">
                  <wp:posOffset>341630</wp:posOffset>
                </wp:positionV>
                <wp:extent cx="1278255" cy="455295"/>
                <wp:effectExtent l="635" t="635" r="0" b="0"/>
                <wp:wrapNone/>
                <wp:docPr id="13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a5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#37a546" stroked="f" o:allowincell="f" style="position:absolute;margin-left:-22.45pt;margin-top:26.9pt;width:100.6pt;height:35.8pt;mso-wrap-style:none;v-text-anchor:middle">
                <v:fill o:detectmouseclick="t" type="solid" color2="#c85ab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651375</wp:posOffset>
                </wp:positionH>
                <wp:positionV relativeFrom="paragraph">
                  <wp:posOffset>26670</wp:posOffset>
                </wp:positionV>
                <wp:extent cx="1120775" cy="1579880"/>
                <wp:effectExtent l="635" t="0" r="0" b="0"/>
                <wp:wrapNone/>
                <wp:docPr id="1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680" cy="158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366.25pt;margin-top:2.1pt;width:88.2pt;height:124.3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 xml:space="preserve">简历网【 </w:t>
      </w:r>
      <w:hyperlink r:id="rId9">
        <w:r>
          <w:rPr>
            <w:rStyle w:val="InternetLink"/>
            <w:b/>
            <w:bCs/>
            <w:sz w:val="22"/>
            <w:szCs w:val="22"/>
          </w:rPr>
          <w:t>www.173jL.com</w:t>
        </w:r>
      </w:hyperlink>
      <w:r>
        <w:rPr>
          <w:b w:val="false"/>
          <w:bCs/>
          <w:color w:val="000000"/>
          <w:sz w:val="22"/>
          <w:szCs w:val="22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91465</wp:posOffset>
                </wp:positionH>
                <wp:positionV relativeFrom="paragraph">
                  <wp:posOffset>349885</wp:posOffset>
                </wp:positionV>
                <wp:extent cx="1278255" cy="455295"/>
                <wp:effectExtent l="635" t="635" r="0" b="0"/>
                <wp:wrapNone/>
                <wp:docPr id="15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a5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#37a546" stroked="f" o:allowincell="f" style="position:absolute;margin-left:-22.95pt;margin-top:27.55pt;width:100.6pt;height:35.8pt;mso-wrap-style:none;v-text-anchor:middle">
                <v:fill o:detectmouseclick="t" type="solid" color2="#c85ab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教育经历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餐饮</w:t>
      </w:r>
      <w:r>
        <w:rPr>
          <w:rFonts w:cs="微软雅黑"/>
          <w:b w:val="false"/>
          <w:sz w:val="22"/>
          <w:szCs w:val="22"/>
        </w:rPr>
        <w:tab/>
        <w:t xml:space="preserve">                </w:t>
      </w:r>
      <w:r>
        <w:rPr>
          <w:rFonts w:cs="微软雅黑"/>
          <w:b w:val="false"/>
          <w:kern w:val="0"/>
          <w:sz w:val="22"/>
          <w:szCs w:val="22"/>
        </w:rPr>
        <w:t>专 业 二：饮食养生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jc w:val="left"/>
        <w:rPr>
          <w:rFonts w:cs="微软雅黑"/>
          <w:color w:val="000000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06070</wp:posOffset>
                </wp:positionH>
                <wp:positionV relativeFrom="paragraph">
                  <wp:posOffset>-34925</wp:posOffset>
                </wp:positionV>
                <wp:extent cx="1278255" cy="455295"/>
                <wp:effectExtent l="635" t="635" r="0" b="0"/>
                <wp:wrapNone/>
                <wp:docPr id="16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a5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#37a546" stroked="f" o:allowincell="f" style="position:absolute;margin-left:-24.1pt;margin-top:-2.75pt;width:100.6pt;height:35.8pt;mso-wrap-style:none;v-text-anchor:middle">
                <v:fill o:detectmouseclick="t" type="solid" color2="#c85ab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04570</wp:posOffset>
                </wp:positionH>
                <wp:positionV relativeFrom="paragraph">
                  <wp:posOffset>-794385</wp:posOffset>
                </wp:positionV>
                <wp:extent cx="7291070" cy="10397490"/>
                <wp:effectExtent l="12700" t="12700" r="13335" b="36195"/>
                <wp:wrapNone/>
                <wp:docPr id="17" name="缺角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1080" cy="10397520"/>
                        </a:xfrm>
                        <a:custGeom>
                          <a:avLst/>
                          <a:gdLst>
                            <a:gd name="textAreaLeft" fmla="*/ 154800 w 4133520"/>
                            <a:gd name="textAreaRight" fmla="*/ 3978720 w 4133520"/>
                            <a:gd name="textAreaTop" fmla="*/ 154800 h 5894640"/>
                            <a:gd name="textAreaBottom" fmla="*/ 5739840 h 5894640"/>
                          </a:gdLst>
                          <a:ahLst/>
                          <a:rect l="textAreaLeft" t="textAreaTop" r="textAreaRight" b="textAreaBottom"/>
                          <a:pathLst>
                            <a:path w="21600" h="30802">
                              <a:moveTo>
                                <a:pt x="1144" y="0"/>
                              </a:moveTo>
                              <a:arcTo wR="1144" hR="1144" stAng="0" swAng="5400000"/>
                              <a:lnTo>
                                <a:pt x="0" y="29658"/>
                              </a:lnTo>
                              <a:arcTo wR="1144" hR="1144" stAng="16200000" swAng="5400000"/>
                              <a:lnTo>
                                <a:pt x="20456" y="30802"/>
                              </a:lnTo>
                              <a:arcTo wR="1144" hR="1144" stAng="10800000" swAng="5400000"/>
                              <a:lnTo>
                                <a:pt x="21600" y="1144"/>
                              </a:lnTo>
                              <a:arcTo wR="1144" hR="1144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e045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56" stroked="t" o:allowincell="f" style="position:absolute;margin-left:-79.1pt;margin-top:-62.55pt;width:574.05pt;height:818.65pt;mso-wrap-style:none;v-text-anchor:middle" type="_x0000_t21">
                <v:fill o:detectmouseclick="t" on="false"/>
                <v:stroke color="#e04527" weight="25560" joinstyle="miter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6"/>
          <w:szCs w:val="26"/>
        </w:rPr>
        <w:t>专业特长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擅长艺术咖啡表演、高端咖啡茶歇外卖服务、高端英式下午茶服务、高端红酒品鉴酒会服务、</w:t>
      </w:r>
      <w:r>
        <w:rPr>
          <w:rFonts w:cs="微软雅黑"/>
          <w:b w:val="false"/>
          <w:bCs/>
          <w:kern w:val="0"/>
          <w:sz w:val="22"/>
          <w:szCs w:val="22"/>
        </w:rPr>
        <w:t>企业品牌</w:t>
      </w:r>
      <w:r>
        <w:rPr>
          <w:rFonts w:cs="微软雅黑"/>
          <w:b w:val="false"/>
          <w:bCs/>
          <w:kern w:val="0"/>
          <w:sz w:val="22"/>
          <w:szCs w:val="22"/>
        </w:rPr>
        <w:t>LOGO</w:t>
      </w:r>
      <w:r>
        <w:rPr>
          <w:rFonts w:cs="微软雅黑"/>
          <w:b w:val="false"/>
          <w:bCs/>
          <w:kern w:val="0"/>
          <w:sz w:val="22"/>
          <w:szCs w:val="22"/>
        </w:rPr>
        <w:t>茶歇服务、艺术茶歇服务、创意茶歇服务、文化茶歇服务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85115</wp:posOffset>
                </wp:positionH>
                <wp:positionV relativeFrom="paragraph">
                  <wp:posOffset>353060</wp:posOffset>
                </wp:positionV>
                <wp:extent cx="1278255" cy="455295"/>
                <wp:effectExtent l="635" t="635" r="0" b="0"/>
                <wp:wrapNone/>
                <wp:docPr id="18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a5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#37a546" stroked="f" o:allowincell="f" style="position:absolute;margin-left:-22.45pt;margin-top:27.8pt;width:100.6pt;height:35.8pt;mso-wrap-style:none;v-text-anchor:middle">
                <v:fill o:detectmouseclick="t" type="solid" color2="#c85ab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工作经历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西门玫瑰园咖啡酒吧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吧员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玫瑰园老板和莫先生合开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海淀椰林星诺咖啡厅开店筹备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吧员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仙踪林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崇文店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吧台主管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西单二龙路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金浪咖啡厅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开店筹备店长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北辰集团旗下克瑞咖啡连锁事业部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3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店开店筹备店长和技术培训主管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克瑞咖啡连锁事业部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3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店店长主管（区经理）和技术培训主管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督导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和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可诺咖啡厅开店筹备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资深咖啡师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格林兰咖啡（原星巴克传奇人物王朝龙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贺军立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李飞等）创建，在职期间主要工作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技术部（产品研发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技术培训）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附带新店筹备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技术督导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辅导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85115</wp:posOffset>
                </wp:positionH>
                <wp:positionV relativeFrom="paragraph">
                  <wp:posOffset>777875</wp:posOffset>
                </wp:positionV>
                <wp:extent cx="1278255" cy="455295"/>
                <wp:effectExtent l="635" t="635" r="0" b="0"/>
                <wp:wrapNone/>
                <wp:docPr id="19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a5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#37a546" stroked="f" o:allowincell="f" style="position:absolute;margin-left:-22.45pt;margin-top:61.25pt;width:100.6pt;height:35.8pt;mso-wrap-style:none;v-text-anchor:middle">
                <v:fill o:detectmouseclick="t" type="solid" color2="#c85ab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color w:val="000000"/>
          <w:kern w:val="0"/>
          <w:sz w:val="26"/>
          <w:szCs w:val="26"/>
        </w:rPr>
        <w:t>工作内容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自</w:t>
      </w:r>
      <w:r>
        <w:rPr>
          <w:rFonts w:cs="微软雅黑"/>
          <w:b w:val="false"/>
          <w:bCs/>
          <w:kern w:val="0"/>
          <w:sz w:val="22"/>
          <w:szCs w:val="22"/>
        </w:rPr>
        <w:t>99</w:t>
      </w:r>
      <w:r>
        <w:rPr>
          <w:rFonts w:cs="微软雅黑"/>
          <w:b w:val="false"/>
          <w:bCs/>
          <w:kern w:val="0"/>
          <w:sz w:val="22"/>
          <w:szCs w:val="22"/>
        </w:rPr>
        <w:t>年起从事餐饮行业，先后在北京知名酒吧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咖啡连锁店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西餐厅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茶餐厅从业</w:t>
      </w:r>
      <w:r>
        <w:rPr>
          <w:rFonts w:cs="微软雅黑"/>
          <w:b w:val="false"/>
          <w:bCs/>
          <w:kern w:val="0"/>
          <w:sz w:val="22"/>
          <w:szCs w:val="22"/>
        </w:rPr>
        <w:t>10</w:t>
      </w:r>
      <w:r>
        <w:rPr>
          <w:rFonts w:cs="微软雅黑"/>
          <w:b w:val="false"/>
          <w:bCs/>
          <w:kern w:val="0"/>
          <w:sz w:val="22"/>
          <w:szCs w:val="22"/>
        </w:rPr>
        <w:t>多年，精通调酒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世界最流行的三大艺术咖啡（拉花咖啡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雕花咖啡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印花咖啡）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专业英式下午茶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日本最新抹茶饮品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欧式奶茶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欧美鲜果饮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世界最时尚饮品（思慕昔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思乐冰）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西式简餐（三文治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比萨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意面）的新品研发和培训工作，有各种咖啡馆、茶餐厅、西餐厅（主题店、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个性店、专业店）前期开店策划、筹备采买、设备安装调试、技术培训、管理运营、带店辅导、巡店督导经验和后期店面托管、承包、业绩分成合作经验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04570</wp:posOffset>
                </wp:positionH>
                <wp:positionV relativeFrom="paragraph">
                  <wp:posOffset>-1586865</wp:posOffset>
                </wp:positionV>
                <wp:extent cx="7291070" cy="10397490"/>
                <wp:effectExtent l="12700" t="12700" r="13335" b="36195"/>
                <wp:wrapNone/>
                <wp:docPr id="20" name="缺角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1080" cy="10397520"/>
                        </a:xfrm>
                        <a:custGeom>
                          <a:avLst/>
                          <a:gdLst>
                            <a:gd name="textAreaLeft" fmla="*/ 154800 w 4133520"/>
                            <a:gd name="textAreaRight" fmla="*/ 3978720 w 4133520"/>
                            <a:gd name="textAreaTop" fmla="*/ 154800 h 5894640"/>
                            <a:gd name="textAreaBottom" fmla="*/ 5739840 h 5894640"/>
                          </a:gdLst>
                          <a:ahLst/>
                          <a:rect l="textAreaLeft" t="textAreaTop" r="textAreaRight" b="textAreaBottom"/>
                          <a:pathLst>
                            <a:path w="21600" h="30802">
                              <a:moveTo>
                                <a:pt x="1144" y="0"/>
                              </a:moveTo>
                              <a:arcTo wR="1144" hR="1144" stAng="0" swAng="5400000"/>
                              <a:lnTo>
                                <a:pt x="0" y="29658"/>
                              </a:lnTo>
                              <a:arcTo wR="1144" hR="1144" stAng="16200000" swAng="5400000"/>
                              <a:lnTo>
                                <a:pt x="20456" y="30802"/>
                              </a:lnTo>
                              <a:arcTo wR="1144" hR="1144" stAng="10800000" swAng="5400000"/>
                              <a:lnTo>
                                <a:pt x="21600" y="1144"/>
                              </a:lnTo>
                              <a:arcTo wR="1144" hR="1144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e045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56" stroked="t" o:allowincell="f" style="position:absolute;margin-left:-79.1pt;margin-top:-124.95pt;width:574.05pt;height:818.65pt;mso-wrap-style:none;v-text-anchor:middle" type="_x0000_t21">
                <v:fill o:detectmouseclick="t" on="false"/>
                <v:stroke color="#e04527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06705</wp:posOffset>
                </wp:positionH>
                <wp:positionV relativeFrom="paragraph">
                  <wp:posOffset>384810</wp:posOffset>
                </wp:positionV>
                <wp:extent cx="1278255" cy="455295"/>
                <wp:effectExtent l="635" t="635" r="0" b="0"/>
                <wp:wrapNone/>
                <wp:docPr id="21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a5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#37a546" stroked="f" o:allowincell="f" style="position:absolute;margin-left:-24.15pt;margin-top:30.3pt;width:100.6pt;height:35.8pt;mso-wrap-style:none;v-text-anchor:middle">
                <v:fill o:detectmouseclick="t" type="solid" color2="#c85ab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能汇众家所长于一体创造自我优势品牌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强势品牌：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专长开店评估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可行性分析、调整各种因经营不善或定位不准或产品结构不合理的餐饮店面，十余年从业经验专长产品研发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技术培训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带店辅导、巡店督导工作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能把主办方品牌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LOGO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和公司名称或您想对长辈、同事、家人、爱人表达的心意用世界顶级咖啡制作技术（拉花咖啡技术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雕花咖啡技术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印花咖啡技术）完美演绎到每一杯咖啡中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每一款食品中，为您进行品牌推广和感情传达；制作出来的产品能达到集色、香、味、型、意于一体，它可欣赏、可闻香、可品味、可传情达意，堪称人间美味珍品和艺术杰作；</w:t>
      </w:r>
    </w:p>
    <w:p>
      <w:pPr>
        <w:pStyle w:val="Normal"/>
        <w:widowControl/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br/>
        <w:b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05:00Z</dcterms:modified>
  <cp:revision>3</cp:revision>
  <dc:subject/>
  <dc:title>姓名：                               邮箱：chinaz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