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3480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基本简历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梁小姐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目前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佛山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汉族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户口所在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珠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身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62 c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0 kg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婚姻状况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未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5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求职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人才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普通求职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应聘职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学工程类：实验员、工程师助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分析化工：化验员“技术员、其它类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6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职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初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求职类型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全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可到职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随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月薪要求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0--3500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希望工作地区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州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华兴玻璃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11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9-08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其他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进厂原材料如（方解石，硅砂，元明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硝酸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锂铝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铬矿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其它原料，碳酸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燃料如（合成性炭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重油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0#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柴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3#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燃料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业柴油的热值、粘度、水分、杂质、密度等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玻璃全分析，玻璃成品的检验工作，公司在开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改善革新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TP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，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四步骤有深刻的了解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佛山嘉美精细化工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4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1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原材料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成品玻璃胶的检验分析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名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顺德友邦涂料制品有限公司起止年月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2003-0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～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公司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属行业：化学化工，生物制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担任职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验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描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要负责进出口原材料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钛白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EDA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甲苯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二甲苯流程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)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半成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细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粘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广东省化学工业学校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高学历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专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日期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2004-07-01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所学专业一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化学工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语言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语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　一般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国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良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粤语水平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优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工作能力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 xml:space="preserve">  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6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的化验分析工作经验，工作认真，负责心强，细心，执行能力强，能独立完成每个实验。我希望得到贵公司的赏识，有一个合适的平台，用我的所有热情和智慧全力去开拓、耕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. </w:t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个人自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工作认真负责，细心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待人真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格坚毅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能刻苦耐劳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自学能力、适应能力强，能吃苦耐劳，有强烈的上进心；诚实正直，有良好的道德修养；有良好的团队协作意识，具有良好的组织协调能力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年多的化验分析工作经验，在广东华兴玻璃有限公司在开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改善革新，对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5S,TP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有一定的了解，能独立完成每个实验。在校期间主要学习：化工原理，化工分析，化工工艺学概论，精细化工等基础课和专业课程。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联系方式</w:t>
      </w:r>
      <w:r>
        <w:rPr>
          <w:rFonts w:ascii="Arial" w:hAnsi="Arial" w:cs="Arial"/>
          <w:i w:val="false"/>
          <w:caps w:val="false"/>
          <w:smallCaps w:val="false"/>
          <w:color w:val="4B4B4B"/>
          <w:spacing w:val="0"/>
          <w:sz w:val="21"/>
          <w:szCs w:val="21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通讯地址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电子邮件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color w:val="4B4B4B"/>
          <w:spacing w:val="0"/>
          <w:sz w:val="21"/>
          <w:szCs w:val="21"/>
          <w:shd w:fill="auto" w:val="clear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03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