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189928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f0" stroked="f" o:allowincell="f" style="position:absolute;margin-left:-92.2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00b0f0" stroked="f" o:allowincell="f" style="position:absolute;margin-left:441.4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00b0f0" stroked="f" o:allowincell="f" style="position:absolute;margin-left:-93.65pt;margin-top:-106.6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739140</wp:posOffset>
                </wp:positionV>
                <wp:extent cx="1294130" cy="1703070"/>
                <wp:effectExtent l="0" t="635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16.55pt;margin-top:-58.2pt;width:101.9pt;height:134.1pt" coordorigin="-331,-1164" coordsize="2038,2682">
                <v:rect id="shape_0" ID="矩形 53" fillcolor="white" stroked="f" o:allowincell="f" style="position:absolute;left:-236;top:-116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31;top:-750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8.9pt;margin-top:-44.7pt;width:89.25pt;height:110.2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margin-left:277pt;margin-top:12.7pt;width:13.3pt;height:13.55pt;flip:x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margin-left:114.85pt;margin-top:12pt;width:15.15pt;height:14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margin-left:275.95pt;margin-top:20.45pt;width:11.1pt;height:17.2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165</wp:posOffset>
                </wp:positionH>
                <wp:positionV relativeFrom="paragraph">
                  <wp:posOffset>18415</wp:posOffset>
                </wp:positionV>
                <wp:extent cx="6182360" cy="8433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.4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9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6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00b0f0" stroked="f" o:allowincell="f" style="position:absolute;margin-left:-84.05pt;margin-top:109.25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2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