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08735</wp:posOffset>
                </wp:positionH>
                <wp:positionV relativeFrom="paragraph">
                  <wp:posOffset>-935355</wp:posOffset>
                </wp:positionV>
                <wp:extent cx="7906385" cy="5080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632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f81bd" stroked="f" o:allowincell="f" style="position:absolute;margin-left:-103.05pt;margin-top:-73.65pt;width:622.5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3905</wp:posOffset>
                </wp:positionH>
                <wp:positionV relativeFrom="paragraph">
                  <wp:posOffset>-573405</wp:posOffset>
                </wp:positionV>
                <wp:extent cx="1050290" cy="1506220"/>
                <wp:effectExtent l="12700" t="12700" r="12700" b="1270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1506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160.15pt;margin-top:-45.15pt;width:82.65pt;height:118.55pt;mso-wrap-style:none;v-text-anchor:middle">
                <v:fill o:detectmouseclick="t" on="false"/>
                <v:stroke color="#4f81bd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7710</wp:posOffset>
                </wp:positionH>
                <wp:positionV relativeFrom="paragraph">
                  <wp:posOffset>-432435</wp:posOffset>
                </wp:positionV>
                <wp:extent cx="1084580" cy="1429385"/>
                <wp:effectExtent l="0" t="0" r="0" b="0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4680" cy="1429560"/>
                          <a:chOff x="0" y="0"/>
                          <a:chExt cx="1084680" cy="1429560"/>
                        </a:xfrm>
                      </wpg:grpSpPr>
                      <wps:wsp>
                        <wps:cNvSpPr/>
                        <wps:spPr>
                          <a:xfrm>
                            <a:off x="50040" y="0"/>
                            <a:ext cx="1021680" cy="13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1040"/>
                            <a:ext cx="1084680" cy="12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57.3pt;margin-top:-34.05pt;width:85.4pt;height:112.55pt" coordorigin="3146,-681" coordsize="1708,2251">
                <v:rect id="shape_0" ID="矩形 18" fillcolor="white" stroked="f" o:allowincell="f" style="position:absolute;left:3225;top:-681;width:1608;height:210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3146;top:-333;width:1707;height:190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5695</wp:posOffset>
                </wp:positionH>
                <wp:positionV relativeFrom="paragraph">
                  <wp:posOffset>114935</wp:posOffset>
                </wp:positionV>
                <wp:extent cx="5087620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本科        英语外语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主修课程：教育学、心理学  普通心理学、教育心理学、中国教育史、外国教育史、教育通论、教学论、德育原理、教育社会学、教育统计测量评价、教育哲学、中小学语文或数学教学法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 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教师资格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级二级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实验小学实习，了解当代小学生学习和生活等多方面情况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商务学校实习，主要参与财务部门的相关办公室工作：新生入学缴费电脑一体化实践；学生花名册核对整理存档等一系列办公室工作，熟悉各种办公设备及计算机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参加“联想集团”手机促销，锻炼我与他人沟通的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博物馆做志愿工作者以及讲解员，义务讲解“秦俑全国巡展文物珍品”的相关内容，深受游客好评。在实践工作中，不仅增加了历史文化知识，而且提高了自身文化修养，更重要的是培养了良好的社交公关能力，以及语言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—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第七十五中学担任英语实习代课教师，实践中学习英语教学模式以及学校管理模式，不仅锻炼了工作胆量，同时培养了良好的心态，为成为一名成熟稳重的毕业生提供了心理保证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4F81B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745.05pt;mso-wrap-distance-left:9.05pt;mso-wrap-distance-right:9.05pt;mso-wrap-distance-top:0pt;mso-wrap-distance-bottom:0pt;margin-top:9.05pt;mso-position-vertical-relative:text;margin-left: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本科        英语外语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主修课程：教育学、心理学  普通心理学、教育心理学、中国教育史、外国教育史、教育通论、教学论、德育原理、教育社会学、教育统计测量评价、教育哲学、中小学语文或数学教学法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 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8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教师资格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级二级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实验小学实习，了解当代小学生学习和生活等多方面情况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子商务学校实习，主要参与财务部门的相关办公室工作：新生入学缴费电脑一体化实践；学生花名册核对整理存档等一系列办公室工作，熟悉各种办公设备及计算机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参加“联想集团”手机促销，锻炼我与他人沟通的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博物馆做志愿工作者以及讲解员，义务讲解“秦俑全国巡展文物珍品”的相关内容，深受游客好评。在实践工作中，不仅增加了历史文化知识，而且提高了自身文化修养，更重要的是培养了良好的社交公关能力，以及语言表达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—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第七十五中学担任英语实习代课教师，实践中学习英语教学模式以及学校管理模式，不仅锻炼了工作胆量，同时培养了良好的心态，为成为一名成熟稳重的毕业生提供了心理保证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4F81B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0310</wp:posOffset>
                </wp:positionH>
                <wp:positionV relativeFrom="paragraph">
                  <wp:posOffset>98425</wp:posOffset>
                </wp:positionV>
                <wp:extent cx="4931410" cy="635"/>
                <wp:effectExtent l="635" t="8255" r="635" b="8255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7.75pt" to="483.55pt,7.75pt" ID="直线 13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47090</wp:posOffset>
                </wp:positionH>
                <wp:positionV relativeFrom="paragraph">
                  <wp:posOffset>107315</wp:posOffset>
                </wp:positionV>
                <wp:extent cx="1659890" cy="5133340"/>
                <wp:effectExtent l="0" t="0" r="0" b="0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5133240"/>
                        </a:xfrm>
                        <a:prstGeom prst="rect">
                          <a:avLst/>
                        </a:prstGeom>
                        <a:solidFill>
                          <a:srgbClr val="4f81bd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4f81bd" stroked="f" o:allowincell="f" style="position:absolute;margin-left:-66.7pt;margin-top:8.45pt;width:130.65pt;height:404.15pt;mso-wrap-style:none;v-text-anchor:middle">
                <v:fill o:detectmouseclick="t" type="solid" color2="#b07e4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6945</wp:posOffset>
                </wp:positionH>
                <wp:positionV relativeFrom="paragraph">
                  <wp:posOffset>16510</wp:posOffset>
                </wp:positionV>
                <wp:extent cx="1893570" cy="4668520"/>
                <wp:effectExtent l="0" t="0" r="0" b="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46684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d9d9d9" stroked="f" o:allowincell="f" style="position:absolute;margin-left:-75.35pt;margin-top:1.3pt;width:149.05pt;height:367.5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685</wp:posOffset>
                </wp:positionH>
                <wp:positionV relativeFrom="paragraph">
                  <wp:posOffset>223520</wp:posOffset>
                </wp:positionV>
                <wp:extent cx="1604010" cy="78733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787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619.95pt;mso-wrap-distance-left:9.05pt;mso-wrap-distance-right:9.05pt;mso-wrap-distance-top:0pt;mso-wrap-distance-bottom:0pt;margin-top:17.6pt;mso-position-vertical-relative:text;margin-left:-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  <w:t>姓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4755</wp:posOffset>
                </wp:positionH>
                <wp:positionV relativeFrom="paragraph">
                  <wp:posOffset>213995</wp:posOffset>
                </wp:positionV>
                <wp:extent cx="4931410" cy="635"/>
                <wp:effectExtent l="635" t="8255" r="635" b="8255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16.85pt" to="483.9pt,16.85pt" ID="直线 14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9360</wp:posOffset>
                </wp:positionH>
                <wp:positionV relativeFrom="paragraph">
                  <wp:posOffset>153035</wp:posOffset>
                </wp:positionV>
                <wp:extent cx="4931410" cy="635"/>
                <wp:effectExtent l="635" t="8255" r="635" b="8255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pt,12.05pt" to="485.05pt,12.05pt" ID="直线 15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3010</wp:posOffset>
                </wp:positionH>
                <wp:positionV relativeFrom="paragraph">
                  <wp:posOffset>38735</wp:posOffset>
                </wp:positionV>
                <wp:extent cx="4931410" cy="635"/>
                <wp:effectExtent l="635" t="8255" r="635" b="8255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3.05pt" to="484.55pt,3.05pt" ID="直线 16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98245</wp:posOffset>
                </wp:positionH>
                <wp:positionV relativeFrom="paragraph">
                  <wp:posOffset>1153160</wp:posOffset>
                </wp:positionV>
                <wp:extent cx="7726045" cy="508000"/>
                <wp:effectExtent l="635" t="0" r="0" b="0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596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4f81bd" stroked="f" o:allowincell="f" style="position:absolute;margin-left:-94.35pt;margin-top:90.8pt;width:608.3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2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