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7E6E6"/>
  <w:body>
    <w:p>
      <w:pPr>
        <w:pStyle w:val="Normal"/>
        <w:spacing w:before="0" w:after="200"/>
        <w:rPr>
          <w:rFonts w:ascii="Arial Unicode MS" w:hAnsi="Arial Unicode MS" w:eastAsia="微软雅黑" w:cs="Arial Unicode MS"/>
          <w:lang w:eastAsia="zh-CN"/>
        </w:rPr>
      </w:pPr>
      <w:hyperlink r:id="rId3">
        <w:r>
          <w:rPr>
            <w:rFonts w:eastAsia="微软雅黑" w:cs="Arial Unicode MS" w:ascii="Arial Unicode MS" w:hAnsi="Arial Unicode MS"/>
            <w:lang w:eastAsia="zh-CN"/>
          </w:rPr>
          <mc:AlternateContent>
            <mc:Choice Requires="wps">
              <w:drawing>
                <wp:anchor behindDoc="0" distT="0" distB="0" distL="114935" distR="114300" simplePos="0" locked="0" layoutInCell="0" allowOverlap="1" relativeHeight="2">
                  <wp:simplePos x="0" y="0"/>
                  <wp:positionH relativeFrom="page">
                    <wp:posOffset>-5080</wp:posOffset>
                  </wp:positionH>
                  <wp:positionV relativeFrom="paragraph">
                    <wp:posOffset>374650</wp:posOffset>
                  </wp:positionV>
                  <wp:extent cx="7738745" cy="1394460"/>
                  <wp:effectExtent l="635" t="0" r="0" b="0"/>
                  <wp:wrapNone/>
                  <wp:docPr id="1" name="矩形 20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738920" cy="1394640"/>
                          </a:xfrm>
                          <a:prstGeom prst="rect">
                            <a:avLst/>
                          </a:prstGeom>
                          <a:solidFill>
                            <a:srgbClr val="323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204" fillcolor="#323f4f" stroked="f" o:allowincell="f" style="position:absolute;margin-left:-0.4pt;margin-top:29.5pt;width:609.3pt;height:109.75pt;mso-wrap-style:none;v-text-anchor:middle;mso-position-horizontal-relative:page">
                  <v:fill o:detectmouseclick="t" type="solid" color2="#cdc0b0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page">
                    <wp:posOffset>-273050</wp:posOffset>
                  </wp:positionH>
                  <wp:positionV relativeFrom="paragraph">
                    <wp:posOffset>2070735</wp:posOffset>
                  </wp:positionV>
                  <wp:extent cx="6844665" cy="7764780"/>
                  <wp:effectExtent l="635" t="0" r="0" b="0"/>
                  <wp:wrapNone/>
                  <wp:docPr id="2" name="组合 4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44680" cy="7764840"/>
                            <a:chOff x="0" y="0"/>
                            <a:chExt cx="6844680" cy="7764840"/>
                          </a:xfrm>
                        </wpg:grpSpPr>
                        <wps:wsp>
                          <wps:cNvSpPr/>
                          <wps:spPr>
                            <a:xfrm>
                              <a:off x="0" y="69840"/>
                              <a:ext cx="2292840" cy="266760"/>
                            </a:xfrm>
                            <a:prstGeom prst="hexagon">
                              <a:avLst>
                                <a:gd name="adj" fmla="val 24990"/>
                                <a:gd name="vf" fmla="val 115470"/>
                              </a:avLst>
                            </a:prstGeom>
                            <a:solidFill>
                              <a:srgbClr val="323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4200"/>
                              <a:ext cx="2292840" cy="266760"/>
                            </a:xfrm>
                            <a:prstGeom prst="hexagon">
                              <a:avLst>
                                <a:gd name="adj" fmla="val 24990"/>
                                <a:gd name="vf" fmla="val 115470"/>
                              </a:avLst>
                            </a:prstGeom>
                            <a:solidFill>
                              <a:srgbClr val="323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53000"/>
                              <a:ext cx="2292840" cy="266760"/>
                            </a:xfrm>
                            <a:prstGeom prst="hexagon">
                              <a:avLst>
                                <a:gd name="adj" fmla="val 24990"/>
                                <a:gd name="vf" fmla="val 115470"/>
                              </a:avLst>
                            </a:prstGeom>
                            <a:solidFill>
                              <a:srgbClr val="323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867280"/>
                              <a:ext cx="2292840" cy="266760"/>
                            </a:xfrm>
                            <a:prstGeom prst="hexagon">
                              <a:avLst>
                                <a:gd name="adj" fmla="val 24990"/>
                                <a:gd name="vf" fmla="val 115470"/>
                              </a:avLst>
                            </a:prstGeom>
                            <a:solidFill>
                              <a:srgbClr val="323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4520" y="0"/>
                              <a:ext cx="6068520" cy="12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教育背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2013.09 -— 至今          xxxx职业学院           网络营销专业           大专学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 xml:space="preserve">网站开发类课程：网页设计、SQL数据库开发、PHP语言程序设计、网站案例分析、PS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市场营销类课程：网络营销、消费者市场及行为分析、竞争对手分析、市场细分与目标市场分析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240" y="1313640"/>
                              <a:ext cx="6229440" cy="208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工作经验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 xml:space="preserve">2014.06 — 2014.09            </w:t>
                                </w: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eastAsia="zh-CN" w:bidi="ar-SA" w:val="en-US"/>
                                  </w:rPr>
                                  <w:t>xxxxx</w:t>
                                </w: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eastAsia="zh-CN" w:bidi="ar-SA" w:val="zh-CN"/>
                                  </w:rPr>
                                  <w:t xml:space="preserve">摄影影楼（美工设计实践）             业务助理 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工作描述：暑假期间到米兰时尚摄影影楼进行实习，掌握拍摄技巧，巩固了PS的实际操作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成果描述：掌握了摄影摄像技巧及PS后期处理操作，可以更好的对网店进行美工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 xml:space="preserve">2014.11.11——11.13           淘宝店铺（淘宝客服实践）                     淘宝客服 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工作描述：担任淘宝店客服，处理售前咨询、售中指引、售后服务等相关客户问题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成果描述：经历双十一的大流量客户咨询业务，掌握与客户沟通技巧，保证沟通高效率，服务高品质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7480" y="3695760"/>
                              <a:ext cx="4950000" cy="215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bidi="ar-SA"/>
                                  </w:rPr>
                                  <w:t>奖项证书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学过计算机基础、数据库原理、操作系统、计算机网络与应用、VC++、SQL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能进行电脑软件硬件的安装以及局域网的维护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 xml:space="preserve">精通PS的图像平面处理软件的使用173简历网【 </w:t>
                                </w: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www.173jL.com</w:t>
                                </w: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 xml:space="preserve"> 】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实习各类操作系统，并熟练运用MS office系列办公软件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熟悉Frontpage、Dreamweaver网页编辑软件的使用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熟练运用SPSS11统计软件进行数据统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7840" y="5803200"/>
                              <a:ext cx="4648320" cy="196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Calibri" w:hAnsi="Calibri" w:eastAsia="宋体;SimSun" w:cs="Calibri"/>
                                    <w:color w:val="FFFFFF"/>
                                    <w:lang w:val="en-US" w:eastAsia="zh-CN" w:bidi="ar-SA"/>
                                  </w:rPr>
                                  <w:t>自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我评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工作态度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工作积极认真，细心负责，熟练运用办公自动化软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工作能力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善于在工作中发现问题、解决问题，有较强的分析能力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性格特点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活泼开朗、乐观向上、兴趣广泛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协作能力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适应力、感悟力强，能很快融入团队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4" style="position:absolute;margin-left:-21.5pt;margin-top:163.05pt;width:538.95pt;height:611.4pt" coordorigin="-430,3261" coordsize="10779,12228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ID="自选图形 5" fillcolor="#323f4f" stroked="f" o:allowincell="f" style="position:absolute;left:-430;top:3371;width:3610;height:419;mso-wrap-style:none;v-text-anchor:middle;mso-position-horizontal-relative:page" type="_x0000_t9">
                    <v:fill o:detectmouseclick="t" type="solid" color2="#cdc0b0"/>
                    <v:stroke color="#3465a4" joinstyle="round" endcap="flat"/>
                    <w10:wrap type="none"/>
                  </v:shape>
                  <v:shape id="shape_0" ID="自选图形 6" fillcolor="#323f4f" stroked="f" o:allowincell="f" style="position:absolute;left:-430;top:5441;width:3610;height:419;mso-wrap-style:none;v-text-anchor:middle;mso-position-horizontal-relative:page" type="_x0000_t9">
                    <v:fill o:detectmouseclick="t" type="solid" color2="#cdc0b0"/>
                    <v:stroke color="#3465a4" joinstyle="round" endcap="flat"/>
                    <w10:wrap type="none"/>
                  </v:shape>
                  <v:shape id="shape_0" ID="自选图形 7" fillcolor="#323f4f" stroked="f" o:allowincell="f" style="position:absolute;left:-430;top:9171;width:3610;height:419;mso-wrap-style:none;v-text-anchor:middle;mso-position-horizontal-relative:page" type="_x0000_t9">
                    <v:fill o:detectmouseclick="t" type="solid" color2="#cdc0b0"/>
                    <v:stroke color="#3465a4" joinstyle="round" endcap="flat"/>
                    <w10:wrap type="none"/>
                  </v:shape>
                  <v:shape id="shape_0" ID="自选图形 8" fillcolor="#323f4f" stroked="f" o:allowincell="f" style="position:absolute;left:-410;top:12501;width:3610;height:419;mso-wrap-style:none;v-text-anchor:middle;mso-position-horizontal-relative:page" type="_x0000_t9">
                    <v:fill o:detectmouseclick="t" type="solid" color2="#cdc0b0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38;top:3261;width:9556;height:198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教育背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2013.09 -— 至今          xxxx职业学院           网络营销专业           大专学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 xml:space="preserve">网站开发类课程：网页设计、SQL数据库开发、PHP语言程序设计、网站案例分析、PS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市场营销类课程：网络营销、消费者市场及行为分析、竞争对手分析、市场细分与目标市场分析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;top:5330;width:9809;height:328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工作经验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 xml:space="preserve">2014.06 — 2014.09            </w:t>
                          </w:r>
                          <w:r>
                            <w:rPr>
                              <w:sz w:val="20"/>
                              <w:kern w:val="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eastAsia="zh-CN" w:bidi="ar-SA" w:val="en-US"/>
                            </w:rPr>
                            <w:t>xxxxx</w:t>
                          </w:r>
                          <w:r>
                            <w:rPr>
                              <w:sz w:val="20"/>
                              <w:kern w:val="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eastAsia="zh-CN" w:bidi="ar-SA" w:val="zh-CN"/>
                            </w:rPr>
                            <w:t xml:space="preserve">摄影影楼（美工设计实践）             业务助理 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工作描述：暑假期间到米兰时尚摄影影楼进行实习，掌握拍摄技巧，巩固了PS的实际操作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成果描述：掌握了摄影摄像技巧及PS后期处理操作，可以更好的对网店进行美工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 xml:space="preserve">2014.11.11——11.13           淘宝店铺（淘宝客服实践）                     淘宝客服 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工作描述：担任淘宝店客服，处理售前咨询、售中指引、售后服务等相关客户问题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成果描述：经历双十一的大流量客户咨询业务，掌握与客户沟通技巧，保证沟通高效率，服务高品质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;top:9081;width:7794;height:33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bidi="ar-SA"/>
                            </w:rPr>
                            <w:t>奖项证书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学过计算机基础、数据库原理、操作系统、计算机网络与应用、VC++、SQL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能进行电脑软件硬件的安装以及局域网的维护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 xml:space="preserve">精通PS的图像平面处理软件的使用173简历网【 </w:t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www.173jL.com</w:t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 xml:space="preserve"> 】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实习各类操作系统，并熟练运用MS office系列办公软件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熟悉Frontpage、Dreamweaver网页编辑软件的使用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熟练运用SPSS11统计软件进行数据统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;top:12400;width:7319;height:30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Calibri" w:hAnsi="Calibri" w:eastAsia="宋体;SimSun" w:cs="Calibri"/>
                              <w:color w:val="FFFFFF"/>
                              <w:lang w:val="en-US" w:eastAsia="zh-CN" w:bidi="ar-SA"/>
                            </w:rPr>
                            <w:t>自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我评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工作态度：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工作积极认真，细心负责，熟练运用办公自动化软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工作能力：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善于在工作中发现问题、解决问题，有较强的分析能力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性格特点：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活泼开朗、乐观向上、兴趣广泛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协作能力：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适应力、感悟力强，能很快融入团队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300" simplePos="0" locked="0" layoutInCell="0" allowOverlap="1" relativeHeight="4">
                  <wp:simplePos x="0" y="0"/>
                  <wp:positionH relativeFrom="column">
                    <wp:posOffset>5029835</wp:posOffset>
                  </wp:positionH>
                  <wp:positionV relativeFrom="paragraph">
                    <wp:posOffset>389890</wp:posOffset>
                  </wp:positionV>
                  <wp:extent cx="969645" cy="1391920"/>
                  <wp:effectExtent l="0" t="0" r="0" b="0"/>
                  <wp:wrapNone/>
                  <wp:docPr id="3" name="组合 15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69480" cy="1391760"/>
                            <a:chOff x="0" y="0"/>
                            <a:chExt cx="969480" cy="1391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480" y="0"/>
                              <a:ext cx="963360" cy="134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图片 19" descr="头像3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84680"/>
                              <a:ext cx="968400" cy="120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15" style="position:absolute;margin-left:396.05pt;margin-top:30.7pt;width:76.35pt;height:109.6pt" coordorigin="7921,614" coordsize="1527,2192">
                  <v:rect id="shape_0" ID="矩形 9" fillcolor="white" stroked="f" o:allowincell="f" style="position:absolute;left:7931;top:614;width:1516;height:2121;flip:y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9" stroked="f" o:allowincell="f" style="position:absolute;left:7921;top:905;width:1524;height:190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5470</wp:posOffset>
                </wp:positionH>
                <wp:positionV relativeFrom="paragraph">
                  <wp:posOffset>410845</wp:posOffset>
                </wp:positionV>
                <wp:extent cx="2439035" cy="1342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35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lang w:eastAsia="zh-CN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lang w:eastAsia="zh-CN"/>
                              </w:rPr>
                              <w:t xml:space="preserve">电话：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lang w:eastAsia="zh-CN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lang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lang w:eastAsia="zh-CN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200"/>
                              <w:rPr>
                                <w:rFonts w:ascii="微软雅黑" w:hAnsi="微软雅黑" w:eastAsia="微软雅黑" w:cs="微软雅黑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05pt;height:105.7pt;mso-wrap-distance-left:9.05pt;mso-wrap-distance-right:9.05pt;mso-wrap-distance-top:0pt;mso-wrap-distance-bottom:0pt;margin-top:32.35pt;mso-position-vertical-relative:text;margin-left:-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lang w:eastAsia="zh-CN"/>
                        </w:rPr>
                        <w:t>年龄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lang w:eastAsia="zh-CN"/>
                        </w:rPr>
                        <w:t xml:space="preserve">电话：                                 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lang w:eastAsia="zh-CN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lang w:eastAsia="zh-CN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lang w:eastAsia="zh-CN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spacing w:lineRule="exact" w:line="320" w:before="0" w:after="200"/>
                        <w:rPr>
                          <w:rFonts w:ascii="微软雅黑" w:hAnsi="微软雅黑" w:eastAsia="微软雅黑" w:cs="微软雅黑"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Arial Unicode MS" w:hAnsi="Arial Unicode MS" w:eastAsia="微软雅黑" w:cs="Arial Unicode MS"/>
      <w:kern w:val="2"/>
      <w:sz w:val="21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rFonts w:ascii="Calibri" w:hAnsi="Calibri" w:eastAsia="宋体;SimSun" w:cs="Calibri"/>
      <w:kern w:val="2"/>
      <w:sz w:val="18"/>
      <w:szCs w:val="18"/>
      <w:lang w:eastAsia="zh-CN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</w:pPr>
    <w:rPr>
      <w:rFonts w:ascii="Calibri" w:hAnsi="Calibri" w:eastAsia="宋体;SimSun" w:cs="Calibri"/>
      <w:kern w:val="2"/>
      <w:sz w:val="18"/>
      <w:szCs w:val="1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3:51:00Z</dcterms:created>
  <dc:creator>Administrator</dc:creator>
  <dc:description/>
  <cp:keywords/>
  <dc:language>en-US</dc:language>
  <cp:lastModifiedBy>q3060</cp:lastModifiedBy>
  <cp:lastPrinted>2016-03-09T15:03:00Z</cp:lastPrinted>
  <dcterms:modified xsi:type="dcterms:W3CDTF">2020-03-16T08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