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66260</wp:posOffset>
                </wp:positionH>
                <wp:positionV relativeFrom="paragraph">
                  <wp:posOffset>-946785</wp:posOffset>
                </wp:positionV>
                <wp:extent cx="2358390" cy="1100963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8360" cy="11009520"/>
                        </a:xfrm>
                        <a:prstGeom prst="rect">
                          <a:avLst/>
                        </a:prstGeom>
                        <a:solidFill>
                          <a:srgbClr val="ffd5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d583" stroked="f" o:allowincell="f" style="position:absolute;margin-left:343.8pt;margin-top:-74.55pt;width:185.65pt;height:866.85pt;mso-wrap-style:none;v-text-anchor:middle">
                <v:fill o:detectmouseclick="t" type="solid" color2="#002a7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73880</wp:posOffset>
                </wp:positionH>
                <wp:positionV relativeFrom="paragraph">
                  <wp:posOffset>-923925</wp:posOffset>
                </wp:positionV>
                <wp:extent cx="2105660" cy="740410"/>
                <wp:effectExtent l="0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5640" cy="74052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993300" stroked="f" o:allowincell="f" style="position:absolute;margin-left:344.4pt;margin-top:-72.75pt;width:165.75pt;height:58.25pt;mso-wrap-style:none;v-text-anchor:middle">
                <v:fill o:detectmouseclick="t" type="solid" color2="#66cc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9330</wp:posOffset>
                </wp:positionH>
                <wp:positionV relativeFrom="paragraph">
                  <wp:posOffset>134620</wp:posOffset>
                </wp:positionV>
                <wp:extent cx="1219200" cy="1590675"/>
                <wp:effectExtent l="12700" t="13335" r="12700" b="12065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377.9pt;margin-top:10.6pt;width:95.95pt;height:125.2pt;mso-wrap-style:none;v-text-anchor:middle">
                <v:fill o:detectmouseclick="t" type="solid" color2="black"/>
                <v:stroke color="#99330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40</wp:posOffset>
                </wp:positionH>
                <wp:positionV relativeFrom="paragraph">
                  <wp:posOffset>185420</wp:posOffset>
                </wp:positionV>
                <wp:extent cx="4149090" cy="635"/>
                <wp:effectExtent l="635" t="8255" r="635" b="8255"/>
                <wp:wrapNone/>
                <wp:docPr id="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14.6pt" to="328.85pt,14.6pt" ID="直线 14" stroked="t" o:allowincell="f" style="position:absolute">
                <v:stroke color="#99330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5015</wp:posOffset>
                </wp:positionH>
                <wp:positionV relativeFrom="paragraph">
                  <wp:posOffset>-757555</wp:posOffset>
                </wp:positionV>
                <wp:extent cx="175006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D583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D583"/>
                                <w:sz w:val="24"/>
                              </w:rPr>
                              <w:t>求职意向：中医医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-59.65pt;mso-position-vertical-relative:text;margin-left:3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D583"/>
                          <w:sz w:val="24"/>
                        </w:rPr>
                      </w:pPr>
                      <w:r>
                        <w:rPr>
                          <w:rFonts w:cs="微软雅黑"/>
                          <w:color w:val="FFD583"/>
                          <w:sz w:val="24"/>
                        </w:rPr>
                        <w:t>求职意向：中医医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14705</wp:posOffset>
                </wp:positionH>
                <wp:positionV relativeFrom="paragraph">
                  <wp:posOffset>-201930</wp:posOffset>
                </wp:positionV>
                <wp:extent cx="4977765" cy="86017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860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300" w:after="0"/>
                              <w:rPr>
                                <w:rFonts w:cs="微软雅黑"/>
                                <w:bCs/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市理工学院国医国药系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原张仲景国医大学）     大专   中医医疗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县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 xml:space="preserve">中医诊所 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医生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职责：中医临床工作与临床实践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医世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跟随家父在他老人家的临床指导与实践中，都得到家父真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使我在中医药治疗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急慢性肝炎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脂肪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肝硬化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和胆结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)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肾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急慢性肾炎及尿路结石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风后遗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糖尿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胃肠疾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急慢性胃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胃溃疡以及胃肠功能紊乱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以及妇科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如月经不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带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卵巢囊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子宫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及宫颈癌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皮肤病以及痛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疑难杂症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都积累了丰富的临床经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 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 xml:space="preserve">县卫生防疫站   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医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职责：中医临床科室门诊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 </w:t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要从事心脑血管疾病中医药治疗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流感预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和治疗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风湿疼痛等。由于临床疗效高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突出。多次受到患者称赞和表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以及上级领导表扬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医执业医师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常见病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多发病的中西医诊断和治疗方法，尤其善于男性病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风湿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类风湿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不育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中风偏瘫等疑难杂症的治疗，善于使用医患合作的临床治疗方案。注重患者至上的治疗原则，注重身心治疗的全科观念。可以利用手术器械比较熟练地进行一般的外科小手术操做，例如：清创缝合，外痔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内痔，脂肪瘤，尖锐湿疣切除术等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医内科临床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经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医世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代传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得父真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中医辨证施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症用药。曾在三级甲等医院学习与实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以及事业单位和民营医院工作。擅长中医药治疗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急慢性肝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脂肪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肝硬化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和胆结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)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肾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急慢性肾炎及尿路结石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。中风后遗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风湿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皮肤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糖尿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胃肠疾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急慢性胃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胃溃疡以及胃肠功能紊乱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。及妇科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疑难杂症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临床疗效显着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其临床疗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90%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以上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临床治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5%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以上。特别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祖传秘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内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外敷中药药酒与药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治疗骨质增生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腰椎增生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痛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疗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95%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以上。是不可多得的中医</w:t>
                            </w: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专业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人才。希望谋求一份能发挥中医药特长的中医坐诊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充分发挥自己展示能力的机会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5pt;height:677.3pt;mso-wrap-distance-left:9.05pt;mso-wrap-distance-right:9.05pt;mso-wrap-distance-top:0pt;mso-wrap-distance-bottom:0pt;margin-top:-15.9pt;mso-position-vertical-relative:text;margin-left:-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300" w:after="0"/>
                        <w:rPr>
                          <w:rFonts w:cs="微软雅黑"/>
                          <w:bCs/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33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市理工学院国医国药系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原张仲景国医大学）     大专   中医医疗   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县</w:t>
                      </w: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 xml:space="preserve">中医诊所 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医生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职责：中医临床工作与临床实践。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医世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跟随家父在他老人家的临床指导与实践中，都得到家父真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使我在中医药治疗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急慢性肝炎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脂肪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肝硬化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和胆结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)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肾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急慢性肾炎及尿路结石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风后遗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糖尿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胃肠疾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急慢性胃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胃溃疡以及胃肠功能紊乱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以及妇科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如月经不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带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卵巢囊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子宫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及宫颈癌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皮肤病以及痛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疑难杂症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都积累了丰富的临床经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 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 xml:space="preserve">县卫生防疫站   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医生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职责：中医临床科室门诊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 </w:t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要从事心脑血管疾病中医药治疗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流感预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和治疗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风湿疼痛等。由于临床疗效高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突出。多次受到患者称赞和表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以及上级领导表扬。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医执业医师资格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常见病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多发病的中西医诊断和治疗方法，尤其善于男性病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风湿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类风湿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不育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中风偏瘫等疑难杂症的治疗，善于使用医患合作的临床治疗方案。注重患者至上的治疗原则，注重身心治疗的全科观念。可以利用手术器械比较熟练地进行一般的外科小手术操做，例如：清创缝合，外痔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内痔，脂肪瘤，尖锐湿疣切除术等。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医内科临床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经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医世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代传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得父真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中医辨证施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症用药。曾在三级甲等医院学习与实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以及事业单位和民营医院工作。擅长中医药治疗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急慢性肝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脂肪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肝硬化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和胆结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)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肾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急慢性肾炎及尿路结石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。中风后遗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风湿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皮肤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糖尿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胃肠疾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急慢性胃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胃溃疡以及胃肠功能紊乱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。及妇科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疑难杂症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临床疗效显着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其临床疗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90%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以上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临床治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5%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以上。特别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祖传秘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内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外敷中药药酒与药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治疗骨质增生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腰椎增生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痛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疗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95%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以上。是不可多得的中医</w:t>
                      </w:r>
                      <w:hyperlink r:id="rId5" w:tgtFrame="http://www.liuxue86.com/a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专业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人才。希望谋求一份能发挥中医药特长的中医坐诊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充分发挥自己展示能力的机会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</wp:posOffset>
                </wp:positionH>
                <wp:positionV relativeFrom="paragraph">
                  <wp:posOffset>49530</wp:posOffset>
                </wp:positionV>
                <wp:extent cx="4149090" cy="635"/>
                <wp:effectExtent l="635" t="8255" r="635" b="8255"/>
                <wp:wrapNone/>
                <wp:docPr id="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3.9pt" to="329.2pt,3.9pt" ID="直线 15" stroked="t" o:allowincell="f" style="position:absolute">
                <v:stroke color="#9933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99000</wp:posOffset>
                </wp:positionH>
                <wp:positionV relativeFrom="paragraph">
                  <wp:posOffset>200660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933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933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5.8pt;mso-position-vertical-relative:text;margin-left:3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93300"/>
                          <w:sz w:val="60"/>
                          <w:szCs w:val="60"/>
                        </w:rPr>
                      </w:pPr>
                      <w:r>
                        <w:rPr>
                          <w:color w:val="9933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993300"/>
                          <w:sz w:val="60"/>
                          <w:szCs w:val="60"/>
                        </w:rPr>
                      </w:pPr>
                      <w:r>
                        <w:rPr>
                          <w:color w:val="9933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1040</wp:posOffset>
                </wp:positionH>
                <wp:positionV relativeFrom="paragraph">
                  <wp:posOffset>227330</wp:posOffset>
                </wp:positionV>
                <wp:extent cx="1762125" cy="46462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7.9pt;mso-position-vertical-relative:text;margin-left:3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0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0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35</wp:posOffset>
                </wp:positionH>
                <wp:positionV relativeFrom="paragraph">
                  <wp:posOffset>22860</wp:posOffset>
                </wp:positionV>
                <wp:extent cx="4149090" cy="635"/>
                <wp:effectExtent l="635" t="8255" r="635" b="8255"/>
                <wp:wrapNone/>
                <wp:docPr id="1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1.8pt" to="328.7pt,1.8pt" ID="直线 16" stroked="t" o:allowincell="f" style="position:absolute">
                <v:stroke color="#9933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</wp:posOffset>
                </wp:positionH>
                <wp:positionV relativeFrom="paragraph">
                  <wp:posOffset>286385</wp:posOffset>
                </wp:positionV>
                <wp:extent cx="4149090" cy="635"/>
                <wp:effectExtent l="635" t="8255" r="635" b="8255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2.55pt" to="327.35pt,22.55pt" ID="直线 17" stroked="t" o:allowincell="f" style="position:absolute">
                <v:stroke color="#9933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378325</wp:posOffset>
                </wp:positionH>
                <wp:positionV relativeFrom="paragraph">
                  <wp:posOffset>876300</wp:posOffset>
                </wp:positionV>
                <wp:extent cx="2105660" cy="612775"/>
                <wp:effectExtent l="0" t="635" r="0" b="0"/>
                <wp:wrapNone/>
                <wp:docPr id="1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5640" cy="61272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993300" stroked="f" o:allowincell="f" style="position:absolute;margin-left:344.75pt;margin-top:69pt;width:165.75pt;height:48.2pt;mso-wrap-style:none;v-text-anchor:middle">
                <v:fill o:detectmouseclick="t" type="solid" color2="#66cc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39310</wp:posOffset>
                </wp:positionH>
                <wp:positionV relativeFrom="paragraph">
                  <wp:posOffset>831850</wp:posOffset>
                </wp:positionV>
                <wp:extent cx="1750060" cy="5162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D583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FFD583"/>
                                <w:sz w:val="50"/>
                                <w:szCs w:val="5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65.5pt;mso-position-vertical-relative:text;margin-left:3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D583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FFD583"/>
                          <w:sz w:val="50"/>
                          <w:szCs w:val="5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liuxue86.com/xuexiao/zhuanye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liuxue86.com/xuexiao/zhuanye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5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