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基本信息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姓　　名： 雷小姐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性　　别：  女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民　　族： 汉族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政治面貌： 党员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出生日期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8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户　　口：  杭州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婚姻状况： 未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　　历： 本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毕业院校： 浙江财经学院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毕业时间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0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所学专业： 金融学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外语水平： 英语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CET-4)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电脑水平： 熟练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年限： 实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应届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联系方式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5999999999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意向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类型： 全职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单位性质： 不限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期望行业： 金融业（投资、保险、证券、银行、基金）、培训机构、教育、科研院所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期望职位： 金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经济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地点： 杭州市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期望月薪： 不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面议 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经历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5.10-2009.6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浙江财经学院   金融学 学习西方经济学、金融学、国际金融、金融市场学等专业课程  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验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 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6.7-2006.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中国工商银行杭州第一支行  行长助理  整理员工履历；输入表格、数据等资料；整理资料库资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 2006.9-2006.1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杭州上城区青少年活动中心数学“华杯赛”竞赛班   数学老师  数学“华杯赛”竞赛辅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 2006.9-2006.1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浙商银行城西支行  对公窗口柜员  填制票据、账单；负责回单工作；审核支票  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业绩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课题“论人民币升值对浙江房地产的影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对比国外的情况做出建设性意见”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结题。  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自我评价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本人学习态度端正，成绩优秀，多次获得奖学金。在校期间，担任过系企划部部长、班长、团支部书记等职务，工作态度认真，工作能力突出，多次被评为校级、系级优秀学生干部，组织过“跳蚤市场”、迎新晚会，班级聚会、团日活动等，得到老师与同学的一致好评。本人思想上进，积极进取，在大学期间成为中国共产党的一份子。具有自信、幽默、谦逊、热心、执着的个性，较强的团队意识，及与人交流能力和组织协调能力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1T08:12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