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884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755</wp:posOffset>
                </wp:positionH>
                <wp:positionV relativeFrom="paragraph">
                  <wp:posOffset>20447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6771D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E6771D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6.1pt;mso-position-vertical-relative:text;margin-left:1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6771D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E6771D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6-06T06:1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