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25195</wp:posOffset>
                </wp:positionV>
                <wp:extent cx="127635" cy="1088009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9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6pt;margin-top:-72.85pt;width:10pt;height:856.6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342900</wp:posOffset>
                </wp:positionV>
                <wp:extent cx="243205" cy="198945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93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c000" stroked="f" o:allowincell="f" style="position:absolute;margin-left:-90.45pt;margin-top:-27pt;width:19.1pt;height:156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1680</wp:posOffset>
                </wp:positionH>
                <wp:positionV relativeFrom="paragraph">
                  <wp:posOffset>-25781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358.4pt;margin-top:-20.3pt;width:95.95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-3016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7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-4889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C000"/>
                                <w:sz w:val="24"/>
                              </w:rPr>
                            </w:pPr>
                            <w:r>
                              <w:rPr>
                                <w:color w:val="FFC000"/>
                                <w:sz w:val="24"/>
                              </w:rPr>
                              <w:t>求职意向：地理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.8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C000"/>
                          <w:sz w:val="24"/>
                        </w:rPr>
                      </w:pPr>
                      <w:r>
                        <w:rPr>
                          <w:color w:val="FFC000"/>
                          <w:sz w:val="24"/>
                        </w:rPr>
                        <w:t>求职意向：地理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9010</wp:posOffset>
                </wp:positionH>
                <wp:positionV relativeFrom="paragraph">
                  <wp:posOffset>200025</wp:posOffset>
                </wp:positionV>
                <wp:extent cx="295910" cy="200660"/>
                <wp:effectExtent l="635" t="635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95920" cy="20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#ffc000" stroked="f" o:allowincell="f" style="position:absolute;margin-left:-76.3pt;margin-top:15.75pt;width:23.25pt;height:15.75pt;flip:x;mso-wrap-style:none;v-text-anchor:middle;rotation:270" type="_x0000_t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8255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0.6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4530</wp:posOffset>
                </wp:positionH>
                <wp:positionV relativeFrom="paragraph">
                  <wp:posOffset>254635</wp:posOffset>
                </wp:positionV>
                <wp:extent cx="680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0.05pt" to="481.9pt,20.05pt" ID="直线 12" stroked="t" o:allowincell="f" style="position:absolute">
                <v:stroke color="#40404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40970</wp:posOffset>
                </wp:positionV>
                <wp:extent cx="6447790" cy="8100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810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熟悉计算机操作，中华人民共和国计算机技术与软件专业技术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较强的组织能力，能轻松胜任一般性活动组织工作，善于组织同学参加活动及进行交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基础扎实且广泛，能在专业领域提出自己的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工作责任心强、积极主动、能吃苦耐劳、有较强的组织能力、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37.85pt;mso-wrap-distance-left:9.05pt;mso-wrap-distance-right:9.05pt;mso-wrap-distance-top:0pt;mso-wrap-distance-bottom:0pt;margin-top:11.1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熟悉计算机操作，中华人民共和国计算机技术与软件专业技术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较强的组织能力，能轻松胜任一般性活动组织工作，善于组织同学参加活动及进行交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基础扎实且广泛，能在专业领域提出自己的独到见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工作责任心强、积极主动、能吃苦耐劳、有较强的组织能力、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930</wp:posOffset>
                </wp:positionH>
                <wp:positionV relativeFrom="paragraph">
                  <wp:posOffset>102235</wp:posOffset>
                </wp:positionV>
                <wp:extent cx="328930" cy="328930"/>
                <wp:effectExtent l="0" t="0" r="635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7320"/>
                            <a:ext cx="1702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5.9pt;margin-top:8.05pt;width:25.9pt;height:25.9pt" coordorigin="-1118,161" coordsize="518,518">
                <v:oval id="shape_0" ID="椭圆 13" fillcolor="#ffc000" stroked="f" o:allowincell="f" style="position:absolute;left:-1118;top:161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404040" stroked="f" o:allowincell="f" style="position:absolute;left:-988;top:267;width:267;height:35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7530</wp:posOffset>
                </wp:positionH>
                <wp:positionV relativeFrom="paragraph">
                  <wp:posOffset>52705</wp:posOffset>
                </wp:positionV>
                <wp:extent cx="635" cy="5290820"/>
                <wp:effectExtent l="6350" t="635" r="635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.15pt" to="-43.9pt,420.7pt" ID="直线 19" stroked="t" o:allowincell="f" style="position:absolut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67945</wp:posOffset>
                </wp:positionV>
                <wp:extent cx="328930" cy="328930"/>
                <wp:effectExtent l="0" t="0" r="635" b="63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796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6.4pt;margin-top:5.35pt;width:25.9pt;height:25.9pt" coordorigin="-1128,107" coordsize="518,518">
                <v:oval id="shape_0" ID="椭圆 21" fillcolor="#ffc000" stroked="f" o:allowincell="f" style="position:absolute;left:-1128;top:10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404040" stroked="f" o:allowincell="f" style="position:absolute;left:-1026;top:198;width:337;height:337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ragraph">
                  <wp:posOffset>293370</wp:posOffset>
                </wp:positionV>
                <wp:extent cx="328930" cy="328930"/>
                <wp:effectExtent l="0" t="0" r="635" b="635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7320"/>
                            <a:ext cx="1620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05pt;margin-top:23.1pt;width:25.9pt;height:25.9pt" coordorigin="-1121,462" coordsize="518,518">
                <v:oval id="shape_0" ID="椭圆 25" fillcolor="#ffc000" stroked="f" o:allowincell="f" style="position:absolute;left:-1121;top:462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404040" stroked="f" o:allowincell="f" style="position:absolute;left:-986;top:568;width:254;height:30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86995</wp:posOffset>
                </wp:positionV>
                <wp:extent cx="328930" cy="328930"/>
                <wp:effectExtent l="0" t="0" r="635" b="635"/>
                <wp:wrapNone/>
                <wp:docPr id="1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200"/>
                            <a:ext cx="176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8.2pt;margin-top:6.85pt;width:25.9pt;height:25.9pt" coordorigin="-1164,137" coordsize="518,518">
                <v:oval id="shape_0" ID="椭圆 30" fillcolor="#ffc000" stroked="f" o:allowincell="f" style="position:absolute;left:-1164;top:13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404040" stroked="f" o:allowincell="f" style="position:absolute;left:-1050;top:262;width:276;height:261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3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