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883" w:leader="none"/>
          <w:tab w:val="left" w:pos="4208" w:leader="none"/>
          <w:tab w:val="left" w:pos="6083" w:leader="none"/>
          <w:tab w:val="left" w:pos="8393" w:leader="none"/>
        </w:tabs>
        <w:jc w:val="left"/>
        <w:textAlignment w:val="center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基本信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4208" w:leader="none"/>
          <w:tab w:val="left" w:pos="6083" w:leader="none"/>
          <w:tab w:val="left" w:pos="839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XXX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先生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身份证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350721198511184***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4208" w:leader="none"/>
          <w:tab w:val="left" w:pos="6083" w:leader="none"/>
          <w:tab w:val="left" w:pos="839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汉族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厦门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4208" w:leader="none"/>
          <w:tab w:val="left" w:pos="6083" w:leader="none"/>
          <w:tab w:val="left" w:pos="839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  21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岁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南平　　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4208" w:leader="none"/>
          <w:tab w:val="left" w:pos="6083" w:leader="none"/>
          <w:tab w:val="left" w:pos="839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未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全职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sz w:val="21"/>
          <w:szCs w:val="21"/>
        </w:rPr>
        <w:t>　机械与汽车维修、 机械与汽车维修、 机械与汽车维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4208" w:leader="none"/>
          <w:tab w:val="left" w:pos="608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0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中级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4208" w:leader="none"/>
          <w:tab w:val="left" w:pos="608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全职　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一个星期 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4208" w:leader="none"/>
          <w:tab w:val="left" w:pos="608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000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以下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厦门  厦门  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曾经在修理产实习了两个月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对专业知识有较深的掌握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本人能吃苦耐劳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有责任心对工作认真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有上进心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福建省建阳农业工程学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6383" w:leader="none"/>
          <w:tab w:val="left" w:pos="825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中专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6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6383" w:leader="none"/>
          <w:tab w:val="left" w:pos="825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技工类　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3-9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至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6-6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福建省建阳农业工程学校  汽车维修  汽车运用与维修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科目有汽车动力维修  汽车底盘维修  汽车电气维修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书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: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汽车维修中级证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在校曾多次被评为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"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三好生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"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多次获得奖学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6383" w:leader="none"/>
          <w:tab w:val="left" w:pos="825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英语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一般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  <w:tab w:val="left" w:pos="6383" w:leader="none"/>
          <w:tab w:val="left" w:pos="825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精通　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较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88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 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我学的是汽车运用与维修专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我能熟练的掌握专业技能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虽然只是基础知识当是我相信只要给我一段时间我就能熟练的运用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我知道很多公司都是要有经验的人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但是经验也是要慢慢积累的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我相信只要公司能给我一棵树在不久我会还一片森林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2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