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/>
      </w:pPr>
      <w:r>
        <w:rPr/>
        <w:t>往届大学生简历表格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3-19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