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3.05pt;margin-top:-72.8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-168910</wp:posOffset>
                </wp:positionV>
                <wp:extent cx="2677160" cy="487045"/>
                <wp:effectExtent l="635" t="635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677320" cy="487080"/>
                        </a:xfrm>
                        <a:custGeom>
                          <a:avLst/>
                          <a:gdLst>
                            <a:gd name="textAreaLeft" fmla="*/ 0 w 1517760"/>
                            <a:gd name="textAreaRight" fmla="*/ 1518120 w 1517760"/>
                            <a:gd name="textAreaTop" fmla="*/ -360 h 276120"/>
                            <a:gd name="textAreaBottom" fmla="*/ 276120 h 2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99" y="0"/>
                              </a:lnTo>
                              <a:lnTo>
                                <a:pt x="21600" y="10800"/>
                              </a:lnTo>
                              <a:lnTo>
                                <a:pt x="18999" y="21600"/>
                              </a:lnTo>
                              <a:lnTo>
                                <a:pt x="0" y="21600"/>
                              </a:lnTo>
                              <a:lnTo>
                                <a:pt x="260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d99694" stroked="f" o:allowincell="f" style="position:absolute;margin-left:301.95pt;margin-top:-13.35pt;width:210.75pt;height:38.3pt;flip:y;mso-wrap-style:none;v-text-anchor:middle;rotation:90" type="_x0000_t55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-13970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1.1pt;margin-top:-11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-146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.1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5040</wp:posOffset>
                </wp:positionH>
                <wp:positionV relativeFrom="paragraph">
                  <wp:posOffset>-837565</wp:posOffset>
                </wp:positionV>
                <wp:extent cx="835025" cy="2010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58.3pt;mso-wrap-distance-left:9.05pt;mso-wrap-distance-right:9.05pt;mso-wrap-distance-top:0pt;mso-wrap-distance-bottom:0pt;margin-top:-65.9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256540</wp:posOffset>
                </wp:positionV>
                <wp:extent cx="170751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594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594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0.2pt;mso-position-vertical-relative:text;margin-left:2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594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D99594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635" cy="7604125"/>
                <wp:effectExtent l="6350" t="635" r="635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99pt,613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265430</wp:posOffset>
                </wp:positionV>
                <wp:extent cx="1558925" cy="31686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1pt;margin-top:20.9pt;width:122.75pt;height:24.95pt" coordorigin="1820,418" coordsize="2455,499">
                <v:shape id="shape_0" ID="自选图形 14" fillcolor="#d99694" stroked="f" o:allowincell="f" style="position:absolute;left:2211;top:41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5" fillcolor="#d99694" stroked="f" o:allowincell="f" style="position:absolute;left:1820;top:41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102235</wp:posOffset>
                </wp:positionV>
                <wp:extent cx="4403725" cy="8892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700.2pt;mso-wrap-distance-left:9.05pt;mso-wrap-distance-right:9.05pt;mso-wrap-distance-top:0pt;mso-wrap-distance-bottom:0pt;margin-top:8.0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5005</wp:posOffset>
                </wp:positionH>
                <wp:positionV relativeFrom="paragraph">
                  <wp:posOffset>294640</wp:posOffset>
                </wp:positionV>
                <wp:extent cx="1762125" cy="5905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65pt;mso-wrap-distance-left:9.05pt;mso-wrap-distance-right:9.05pt;mso-wrap-distance-top:0pt;mso-wrap-distance-bottom:0pt;margin-top:23.2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5540</wp:posOffset>
                </wp:positionH>
                <wp:positionV relativeFrom="paragraph">
                  <wp:posOffset>24130</wp:posOffset>
                </wp:positionV>
                <wp:extent cx="1558925" cy="316865"/>
                <wp:effectExtent l="0" t="635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0.2pt;margin-top:1.9pt;width:122.75pt;height:24.95pt" coordorigin="1804,38" coordsize="2455,499">
                <v:shape id="shape_0" ID="自选图形 18" fillcolor="#d99694" stroked="f" o:allowincell="f" style="position:absolute;left:2195;top:3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9" fillcolor="#d99694" stroked="f" o:allowincell="f" style="position:absolute;left:1804;top:3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5540</wp:posOffset>
                </wp:positionH>
                <wp:positionV relativeFrom="paragraph">
                  <wp:posOffset>95250</wp:posOffset>
                </wp:positionV>
                <wp:extent cx="1558925" cy="316865"/>
                <wp:effectExtent l="0" t="635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0.2pt;margin-top:7.5pt;width:122.75pt;height:24.95pt" coordorigin="1804,150" coordsize="2455,499">
                <v:shape id="shape_0" ID="自选图形 21" fillcolor="#d99694" stroked="f" o:allowincell="f" style="position:absolute;left:2195;top:150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22" fillcolor="#d99694" stroked="f" o:allowincell="f" style="position:absolute;left:1804;top:150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118.6pt;margin-top:91.9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