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04240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4655</wp:posOffset>
                </wp:positionH>
                <wp:positionV relativeFrom="paragraph">
                  <wp:posOffset>26098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EE648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EE648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0.55pt;mso-position-vertical-relative:text;margin-left: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EE648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EE648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7-06-06T06:24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