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045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b/>
          <w:b/>
          <w:bCs w:val="false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/>
          <w:bCs w:val="false"/>
          <w:kern w:val="0"/>
          <w:sz w:val="21"/>
          <w:szCs w:val="21"/>
          <w:lang w:val="en-US" w:eastAsia="zh-CN" w:bidi="ar-SA"/>
        </w:rPr>
        <w:t>基本信息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姓　　名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MM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先生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国籍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中国</w:t>
      </w:r>
      <w:r>
        <w:rPr>
          <w:b w:val="false"/>
          <w:bCs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目前所在地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广州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民族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汉族</w:t>
      </w:r>
      <w:r>
        <w:rPr>
          <w:b w:val="false"/>
          <w:bCs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户口所在地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广东省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身材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78 cm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　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kg</w:t>
      </w:r>
      <w:r>
        <w:rPr>
          <w:b w:val="false"/>
          <w:bCs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婚姻状况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未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年龄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22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岁</w:t>
      </w:r>
      <w:r>
        <w:rPr>
          <w:b w:val="false"/>
          <w:bCs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培训认证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诚信徽章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  <w:r>
        <w:rPr>
          <w:b w:val="false"/>
          <w:bCs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/>
          <w:b w:val="false"/>
          <w:b w:val="false"/>
          <w:bCs/>
          <w:vanish/>
          <w:sz w:val="21"/>
          <w:szCs w:val="21"/>
        </w:rPr>
      </w:pPr>
      <w:r>
        <w:rPr>
          <w:rFonts w:ascii="宋体" w:hAnsi="宋体"/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/>
          <w:b/>
          <w:bCs w:val="false"/>
          <w:sz w:val="21"/>
          <w:szCs w:val="21"/>
        </w:rPr>
      </w:pPr>
      <w:r>
        <w:rPr>
          <w:rStyle w:val="StrongEmphasis"/>
          <w:rFonts w:ascii="宋体" w:hAnsi="宋体" w:cs="宋体" w:eastAsia="宋体"/>
          <w:b/>
          <w:bCs w:val="false"/>
          <w:kern w:val="0"/>
          <w:sz w:val="21"/>
          <w:szCs w:val="21"/>
          <w:lang w:val="en-US" w:eastAsia="zh-CN" w:bidi="ar-SA"/>
        </w:rPr>
        <w:t>求职意向及工作经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人才类型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普通求职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应聘职位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财务类：会计、银行等相关的工作、贸易类、行政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人事类：人力资源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年限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职称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无职称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求职类型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全职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可到职日期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随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月薪要求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0--3500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希望工作地区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广州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00" w:leader="none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个人工作经历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公司名称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深圳华利食品有限公司起止年月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2007-12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8-11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公司性质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所属行业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担任职务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财务会计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描述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主要负责登记公司食品各仓库每天进货数量和出货数量及库存（分为手工帐和电脑帐、手工帐和电脑帐必须一致）。结算每个月各个仓库出租，负责公司员工保险的登记和名单的更换，每天早晚结算门市收入支出状况表。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离职原因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/>
          <w:b/>
          <w:bCs w:val="false"/>
          <w:sz w:val="21"/>
          <w:szCs w:val="21"/>
        </w:rPr>
      </w:pPr>
      <w:r>
        <w:rPr>
          <w:rStyle w:val="StrongEmphasis"/>
          <w:rFonts w:ascii="宋体" w:hAnsi="宋体" w:cs="宋体" w:eastAsia="宋体"/>
          <w:b/>
          <w:bCs w:val="false"/>
          <w:kern w:val="0"/>
          <w:sz w:val="21"/>
          <w:szCs w:val="21"/>
          <w:lang w:val="en-US" w:eastAsia="zh-CN" w:bidi="ar-SA"/>
        </w:rPr>
        <w:t>教育背景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毕业院校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广东科学技术职业学院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最高学历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毕业日期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8-06-01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所学专业一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会计电算化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所学专业二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受教育培训经历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起始年月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终止年月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学校（机构）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专　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获得证书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证书编号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5-09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8-06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广东科学技术职业学院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会计电算化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大专、英语二级、计算机二级、会计从业资格证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/>
          <w:b/>
          <w:bCs w:val="false"/>
          <w:sz w:val="21"/>
          <w:szCs w:val="21"/>
        </w:rPr>
      </w:pPr>
      <w:r>
        <w:rPr>
          <w:rStyle w:val="StrongEmphasis"/>
          <w:rFonts w:ascii="宋体" w:hAnsi="宋体" w:cs="宋体" w:eastAsia="宋体"/>
          <w:b/>
          <w:bCs w:val="false"/>
          <w:kern w:val="0"/>
          <w:sz w:val="21"/>
          <w:szCs w:val="21"/>
          <w:lang w:val="en-US" w:eastAsia="zh-CN" w:bidi="ar-SA"/>
        </w:rPr>
        <w:t>语言能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外语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英语　一般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国语水平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良好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粤语水平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良好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rStyle w:val="StrongEmphasis"/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　工作能力及其他专长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特长爱好：音乐、下象棋、游泳、篮球等。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主修课程：基础会计，财务会计，成本会计，财务管理，市场营销，审计学，国际贸易，ＥＲＰ，ＳＱＬ　ＳＥＲＶＥＲ２０００，ＡＣＣＥＳＳ数据库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rStyle w:val="StrongEmphasis"/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　详细个人自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　　在公司工作期间，对本工作认真负责，工作热情高，动手适应能力强，能独立完成各项工作。在工作中我对自己严格要求自己，注重能力的培养，尤其实践动手能力是我的强项，在实践中锻炼自己的工作能力，交往能力，培养团队的协作精神。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　　对新的事物有较强的学习和接受能力，乐于接受新的挑战，能吃苦耐劳。良好的学校教育，让我用科学的理论知识和熟练的专业技能干好每一件事；坦诚、踏实的性格，让我在工作中与领导、同事相处融洽，很好的完成了各项任务。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   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我期望：有一个合适的平台，用我的所有热情和智慧全力去开拓、耕耘。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   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我坚信：只要不断地在社会这个大熔炉中学习，用“心”去面对一切，必然能不断战胜自己、超越自己、逐步走向成功，为公司作出最大贡献。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br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求职意向：会计、储备、贸易、人力资源、银行等相关工作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/>
          <w:b/>
          <w:bCs w:val="false"/>
          <w:sz w:val="21"/>
          <w:szCs w:val="21"/>
        </w:rPr>
      </w:pPr>
      <w:r>
        <w:rPr>
          <w:rStyle w:val="StrongEmphasis"/>
          <w:rFonts w:ascii="宋体" w:hAnsi="宋体" w:cs="宋体" w:eastAsia="宋体"/>
          <w:b/>
          <w:bCs w:val="false"/>
          <w:kern w:val="0"/>
          <w:sz w:val="21"/>
          <w:szCs w:val="21"/>
          <w:lang w:val="en-US" w:eastAsia="zh-CN" w:bidi="ar-SA"/>
        </w:rPr>
        <w:t>个人联系方式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9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通讯地址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98" w:leader="none"/>
          <w:tab w:val="left" w:pos="4462" w:leader="none"/>
          <w:tab w:val="left" w:pos="605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联系电话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3686XXXXXXX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家庭电话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0752-8CCCCCCC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98" w:leader="none"/>
          <w:tab w:val="left" w:pos="4462" w:leader="none"/>
          <w:tab w:val="left" w:pos="605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手　　机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ＱＱ号码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98" w:leader="none"/>
          <w:tab w:val="left" w:pos="4462" w:leader="none"/>
          <w:tab w:val="left" w:pos="605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电子邮件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个人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shd w:fill="F4F7FA" w:val="clear"/>
          <w:lang w:val="en-US" w:eastAsia="zh-CN" w:bidi="ar-SA"/>
        </w:rPr>
        <w:br/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  <w:shd w:fill="auto" w:val="clear"/>
          <w:lang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shd w:fill="auto" w:val="clear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1T08:37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