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1555</wp:posOffset>
                </wp:positionH>
                <wp:positionV relativeFrom="paragraph">
                  <wp:posOffset>-372110</wp:posOffset>
                </wp:positionV>
                <wp:extent cx="1254760" cy="116967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16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65pt;margin-top:-29.3pt;width:98.75pt;height:92.0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20129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5.8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3876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.8pt" to="513.7pt,18.8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14630</wp:posOffset>
                </wp:positionV>
                <wp:extent cx="6518910" cy="635"/>
                <wp:effectExtent l="635" t="6350" r="635" b="635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.9pt" to="514.4pt,16.9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303655</wp:posOffset>
                </wp:positionH>
                <wp:positionV relativeFrom="paragraph">
                  <wp:posOffset>1203325</wp:posOffset>
                </wp:positionV>
                <wp:extent cx="8127365" cy="265430"/>
                <wp:effectExtent l="635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265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94.75pt;width:639.9pt;height:20.85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