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1F497D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075</wp:posOffset>
                </wp:positionH>
                <wp:positionV relativeFrom="paragraph">
                  <wp:posOffset>-755015</wp:posOffset>
                </wp:positionV>
                <wp:extent cx="7239000" cy="1034923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10349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f" o:allowincell="f" style="position:absolute;margin-left:-77.25pt;margin-top:-59.45pt;width:569.95pt;height:814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37310</wp:posOffset>
                </wp:positionH>
                <wp:positionV relativeFrom="paragraph">
                  <wp:posOffset>-925830</wp:posOffset>
                </wp:positionV>
                <wp:extent cx="2391410" cy="3366135"/>
                <wp:effectExtent l="0" t="635" r="0" b="0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1480" cy="336600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1f497d" stroked="f" o:allowincell="f" style="position:absolute;margin-left:105.3pt;margin-top:-72.9pt;width:188.25pt;height:26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1515</wp:posOffset>
                </wp:positionH>
                <wp:positionV relativeFrom="paragraph">
                  <wp:posOffset>-361315</wp:posOffset>
                </wp:positionV>
                <wp:extent cx="1127125" cy="1424305"/>
                <wp:effectExtent l="8890" t="8890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160" cy="1424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4.45pt;margin-top:-28.45pt;width:88.7pt;height:112.1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89940</wp:posOffset>
                </wp:positionH>
                <wp:positionV relativeFrom="paragraph">
                  <wp:posOffset>-281305</wp:posOffset>
                </wp:positionV>
                <wp:extent cx="2270760" cy="2720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760" cy="272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8pt;height:214.2pt;mso-wrap-distance-left:9.05pt;mso-wrap-distance-right:9.05pt;mso-wrap-distance-top:0pt;mso-wrap-distance-bottom:0pt;margin-top:-22.1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7145</wp:posOffset>
                </wp:positionH>
                <wp:positionV relativeFrom="paragraph">
                  <wp:posOffset>-629285</wp:posOffset>
                </wp:positionV>
                <wp:extent cx="2338705" cy="7086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70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55.8pt;mso-wrap-distance-left:9.05pt;mso-wrap-distance-right:9.05pt;mso-wrap-distance-top:0pt;mso-wrap-distance-bottom:0pt;margin-top:-49.55pt;mso-position-vertical-relative:text;margin-left:3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3030" simplePos="0" locked="0" layoutInCell="0" allowOverlap="1" relativeHeight="15">
                <wp:simplePos x="0" y="0"/>
                <wp:positionH relativeFrom="column">
                  <wp:posOffset>4241800</wp:posOffset>
                </wp:positionH>
                <wp:positionV relativeFrom="paragraph">
                  <wp:posOffset>66675</wp:posOffset>
                </wp:positionV>
                <wp:extent cx="260350" cy="386715"/>
                <wp:effectExtent l="0" t="0" r="0" b="0"/>
                <wp:wrapNone/>
                <wp:docPr id="6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386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1f497d" stroked="f" o:allowincell="f" style="position:absolute;margin-left:334pt;margin-top:5.25pt;width:20.45pt;height:30.4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3685</wp:posOffset>
                </wp:positionH>
                <wp:positionV relativeFrom="paragraph">
                  <wp:posOffset>116840</wp:posOffset>
                </wp:positionV>
                <wp:extent cx="340995" cy="407035"/>
                <wp:effectExtent l="635" t="635" r="0" b="0"/>
                <wp:wrapNone/>
                <wp:docPr id="7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40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1f497d" stroked="f" o:allowincell="f" style="position:absolute;margin-left:421.55pt;margin-top:9.2pt;width:26.8pt;height:32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13560</wp:posOffset>
                </wp:positionH>
                <wp:positionV relativeFrom="paragraph">
                  <wp:posOffset>40640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3.2pt;mso-position-vertical-relative:text;margin-left:14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0490" simplePos="0" locked="0" layoutInCell="0" allowOverlap="1" relativeHeight="14">
                <wp:simplePos x="0" y="0"/>
                <wp:positionH relativeFrom="column">
                  <wp:posOffset>4168775</wp:posOffset>
                </wp:positionH>
                <wp:positionV relativeFrom="paragraph">
                  <wp:posOffset>82550</wp:posOffset>
                </wp:positionV>
                <wp:extent cx="427355" cy="396875"/>
                <wp:effectExtent l="635" t="1270" r="0" b="0"/>
                <wp:wrapNone/>
                <wp:docPr id="9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20" cy="39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1f497d" stroked="f" o:allowincell="f" style="position:absolute;margin-left:328.25pt;margin-top:6.5pt;width:33.6pt;height:31.2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47005</wp:posOffset>
                </wp:positionH>
                <wp:positionV relativeFrom="paragraph">
                  <wp:posOffset>280035</wp:posOffset>
                </wp:positionV>
                <wp:extent cx="575310" cy="220980"/>
                <wp:effectExtent l="0" t="0" r="635" b="635"/>
                <wp:wrapNone/>
                <wp:docPr id="10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1f497d" stroked="f" o:allowincell="f" style="position:absolute;margin-left:413.15pt;margin-top:22.05pt;width:45.25pt;height:17.35pt;mso-wrap-style:none;v-text-anchor:middle">
                <v:fill o:detectmouseclick="t" type="solid" color2="#e0b68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6415</wp:posOffset>
                </wp:positionH>
                <wp:positionV relativeFrom="paragraph">
                  <wp:posOffset>142875</wp:posOffset>
                </wp:positionV>
                <wp:extent cx="1908810" cy="5162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>求职意向：高校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pt;height:40.65pt;mso-wrap-distance-left:9.05pt;mso-wrap-distance-right:9.05pt;mso-wrap-distance-top:0pt;mso-wrap-distance-bottom:0pt;margin-top:11.25pt;mso-position-vertical-relative:text;margin-left:1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>求职意向：高校教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39470</wp:posOffset>
                </wp:positionH>
                <wp:positionV relativeFrom="paragraph">
                  <wp:posOffset>238125</wp:posOffset>
                </wp:positionV>
                <wp:extent cx="6943090" cy="635"/>
                <wp:effectExtent l="635" t="6350" r="635" b="6350"/>
                <wp:wrapNone/>
                <wp:docPr id="12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1pt,18.75pt" to="480.55pt,18.75pt" ID="直线 10" stroked="t" o:allowincell="f" style="position:absolute">
                <v:stroke color="#1f497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3550</wp:posOffset>
                </wp:positionH>
                <wp:positionV relativeFrom="paragraph">
                  <wp:posOffset>204470</wp:posOffset>
                </wp:positionV>
                <wp:extent cx="1281430" cy="332740"/>
                <wp:effectExtent l="0" t="5080" r="0" b="508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36.5pt;margin-top:16.1pt;width:100.9pt;height:26.2pt" coordorigin="-730,322" coordsize="2018,524">
                <v:rect id="shape_0" ID="矩形 17" fillcolor="#1f497d" stroked="f" o:allowincell="f" style="position:absolute;left:-730;top:438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0" fillcolor="white" stroked="t" o:allowincell="f" style="position:absolute;left:-649;top:322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8765</wp:posOffset>
                </wp:positionH>
                <wp:positionV relativeFrom="paragraph">
                  <wp:posOffset>244475</wp:posOffset>
                </wp:positionV>
                <wp:extent cx="6298565" cy="950468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2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1F497D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职员工，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9.25pt;mso-position-vertical-relative:text;margin-left:-2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2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1F497D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1F497D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职员工，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3550</wp:posOffset>
                </wp:positionH>
                <wp:positionV relativeFrom="paragraph">
                  <wp:posOffset>11430</wp:posOffset>
                </wp:positionV>
                <wp:extent cx="1281430" cy="332740"/>
                <wp:effectExtent l="0" t="5080" r="0" b="5080"/>
                <wp:wrapNone/>
                <wp:docPr id="15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36.5pt;margin-top:0.9pt;width:100.9pt;height:26.2pt" coordorigin="-730,18" coordsize="2018,524">
                <v:rect id="shape_0" ID="矩形 23" fillcolor="#1f497d" stroked="f" o:allowincell="f" style="position:absolute;left:-730;top:134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4" fillcolor="white" stroked="t" o:allowincell="f" style="position:absolute;left:-649;top:18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3550</wp:posOffset>
                </wp:positionH>
                <wp:positionV relativeFrom="paragraph">
                  <wp:posOffset>161290</wp:posOffset>
                </wp:positionV>
                <wp:extent cx="1281430" cy="332740"/>
                <wp:effectExtent l="0" t="5080" r="0" b="5080"/>
                <wp:wrapNone/>
                <wp:docPr id="16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36.5pt;margin-top:12.7pt;width:100.9pt;height:26.2pt" coordorigin="-730,254" coordsize="2018,524">
                <v:rect id="shape_0" ID="矩形 26" fillcolor="#1f497d" stroked="f" o:allowincell="f" style="position:absolute;left:-730;top:370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27" fillcolor="white" stroked="t" o:allowincell="f" style="position:absolute;left:-649;top:254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0</wp:posOffset>
                </wp:positionH>
                <wp:positionV relativeFrom="paragraph">
                  <wp:posOffset>186690</wp:posOffset>
                </wp:positionV>
                <wp:extent cx="1281430" cy="332740"/>
                <wp:effectExtent l="0" t="5080" r="0" b="5080"/>
                <wp:wrapNone/>
                <wp:docPr id="17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332640"/>
                          <a:chOff x="0" y="0"/>
                          <a:chExt cx="1281600" cy="332640"/>
                        </a:xfrm>
                      </wpg:grpSpPr>
                      <wps:wsp>
                        <wps:cNvSpPr/>
                        <wps:spPr>
                          <a:xfrm>
                            <a:off x="0" y="73800"/>
                            <a:ext cx="1281600" cy="22716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0"/>
                            <a:ext cx="1176120" cy="3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1f497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36.5pt;margin-top:14.7pt;width:100.9pt;height:26.2pt" coordorigin="-730,294" coordsize="2018,524">
                <v:rect id="shape_0" ID="矩形 29" fillcolor="#1f497d" stroked="f" o:allowincell="f" style="position:absolute;left:-730;top:410;width:2017;height:357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  <v:rect id="shape_0" ID="矩形 30" fillcolor="white" stroked="t" o:allowincell="f" style="position:absolute;left:-649;top:294;width:1851;height:523;mso-wrap-style:none;v-text-anchor:middle">
                  <v:fill o:detectmouseclick="t" type="solid" color2="black"/>
                  <v:stroke color="#1f497d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