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205740</wp:posOffset>
                </wp:positionV>
                <wp:extent cx="6286500" cy="76200"/>
                <wp:effectExtent l="635" t="0" r="635" b="508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7.45pt;width:494.95pt;height:88.35pt" coordorigin="1338,-1149" coordsize="9899,1767">
                <v:line id="shape_0" from="1338,-212" to="11237,-2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1;top:-114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5156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40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236220</wp:posOffset>
                </wp:positionV>
                <wp:extent cx="6286500" cy="76200"/>
                <wp:effectExtent l="635" t="0" r="635" b="5715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22.6pt;width:494.95pt;height:88.35pt" coordorigin="1345,-452" coordsize="9899,1767">
                <v:line id="shape_0" from="1345,485" to="11244,485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9;top:-451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360</wp:posOffset>
                </wp:positionH>
                <wp:positionV relativeFrom="paragraph">
                  <wp:posOffset>277495</wp:posOffset>
                </wp:positionV>
                <wp:extent cx="6286500" cy="76200"/>
                <wp:effectExtent l="635" t="0" r="635" b="5715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8pt;margin-top:-19.4pt;width:494.95pt;height:88.35pt" coordorigin="1336,-388" coordsize="9899,1767">
                <v:line id="shape_0" from="1336,550" to="11235,550" ID="直线 2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6" fillcolor="#0070c0" stroked="f" o:allowincell="f" style="position:absolute;left:2740;top:-386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58750</wp:posOffset>
                </wp:positionV>
                <wp:extent cx="6286500" cy="76200"/>
                <wp:effectExtent l="635" t="0" r="635" b="571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28.7pt;width:494.95pt;height:88.35pt" coordorigin="1342,-574" coordsize="9899,1767">
                <v:line id="shape_0" from="1342,363" to="11241,363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6;top:-57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