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微软雅黑"/>
          <w:b/>
          <w:b/>
          <w:sz w:val="26"/>
          <w:szCs w:val="26"/>
          <w:lang w:val="zh-CN"/>
        </w:rPr>
      </w:pPr>
      <w:r>
        <w:rPr>
          <w:rFonts w:cs="微软雅黑"/>
          <w:b/>
          <w:sz w:val="26"/>
          <w:szCs w:val="26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3955</wp:posOffset>
                </wp:positionH>
                <wp:positionV relativeFrom="paragraph">
                  <wp:posOffset>-998220</wp:posOffset>
                </wp:positionV>
                <wp:extent cx="2047875" cy="10876915"/>
                <wp:effectExtent l="0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08770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3333" stroked="f" o:allowincell="f" style="position:absolute;margin-left:-91.65pt;margin-top:-78.6pt;width:161.2pt;height:856.4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7585</wp:posOffset>
            </wp:positionH>
            <wp:positionV relativeFrom="paragraph">
              <wp:posOffset>3743960</wp:posOffset>
            </wp:positionV>
            <wp:extent cx="385445" cy="385445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0445</wp:posOffset>
            </wp:positionH>
            <wp:positionV relativeFrom="paragraph">
              <wp:posOffset>3239135</wp:posOffset>
            </wp:positionV>
            <wp:extent cx="385445" cy="385445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05205</wp:posOffset>
            </wp:positionH>
            <wp:positionV relativeFrom="paragraph">
              <wp:posOffset>2762885</wp:posOffset>
            </wp:positionV>
            <wp:extent cx="385445" cy="385445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18540</wp:posOffset>
            </wp:positionH>
            <wp:positionV relativeFrom="paragraph">
              <wp:posOffset>2219960</wp:posOffset>
            </wp:positionV>
            <wp:extent cx="385445" cy="385445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31520</wp:posOffset>
            </wp:positionH>
            <wp:positionV relativeFrom="paragraph">
              <wp:posOffset>-207645</wp:posOffset>
            </wp:positionV>
            <wp:extent cx="1179830" cy="1490980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065</wp:posOffset>
                </wp:positionH>
                <wp:positionV relativeFrom="paragraph">
                  <wp:posOffset>-186690</wp:posOffset>
                </wp:positionV>
                <wp:extent cx="1762125" cy="317500"/>
                <wp:effectExtent l="635" t="0" r="0" b="635"/>
                <wp:wrapNone/>
                <wp:docPr id="7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五边形 7" fillcolor="#99cc00" stroked="f" o:allowincell="f" style="position:absolute;margin-left:60.95pt;margin-top:-14.7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065</wp:posOffset>
                </wp:positionH>
                <wp:positionV relativeFrom="paragraph">
                  <wp:posOffset>746760</wp:posOffset>
                </wp:positionV>
                <wp:extent cx="1762125" cy="317500"/>
                <wp:effectExtent l="635" t="0" r="0" b="635"/>
                <wp:wrapNone/>
                <wp:docPr id="8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58.8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4065</wp:posOffset>
                </wp:positionH>
                <wp:positionV relativeFrom="paragraph">
                  <wp:posOffset>5509260</wp:posOffset>
                </wp:positionV>
                <wp:extent cx="1762125" cy="317500"/>
                <wp:effectExtent l="635" t="0" r="0" b="635"/>
                <wp:wrapNone/>
                <wp:docPr id="9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433.8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3590</wp:posOffset>
                </wp:positionH>
                <wp:positionV relativeFrom="paragraph">
                  <wp:posOffset>7099935</wp:posOffset>
                </wp:positionV>
                <wp:extent cx="1762125" cy="317500"/>
                <wp:effectExtent l="635" t="635" r="0" b="635"/>
                <wp:wrapNone/>
                <wp:docPr id="10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1.7pt;margin-top:559.05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04240</wp:posOffset>
                </wp:positionH>
                <wp:positionV relativeFrom="paragraph">
                  <wp:posOffset>1771650</wp:posOffset>
                </wp:positionV>
                <wp:extent cx="186690" cy="186690"/>
                <wp:effectExtent l="0" t="0" r="635" b="635"/>
                <wp:wrapNone/>
                <wp:docPr id="11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71.2pt;margin-top:139.5pt;width:14.65pt;height:14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150</wp:posOffset>
                </wp:positionH>
                <wp:positionV relativeFrom="paragraph">
                  <wp:posOffset>-607060</wp:posOffset>
                </wp:positionV>
                <wp:extent cx="4838700" cy="99898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时间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      本科             摄影摄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网络有限公司  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5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双语幼儿园　　 　　学校的毕业照和活动照片的摄影师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 负责学校的毕业生的毕业照和学校的活动或者外出活动，负责拍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网络有限公司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5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5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有国内本科新闻类专业学士文凭，后于法国专修摄影研究生课程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运用摄影棚灯光，熟练各类摄影棚照片拍摄，尤善肖像，静物类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后期制作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有较强的业务工作能力、组织与协调能力、沟通能力、计划与执行能 力和良好的团队协作精神，为人诚实、品行端正、听从上级、热爱助人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长：喜欢摄影和拍照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目前摄影基本知识都掌握，但是经验还不足，毕竟我不是从专业的摄影学校毕业的，但是我很喜欢摄影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86.6pt;mso-wrap-distance-left:9.05pt;mso-wrap-distance-right:9.05pt;mso-wrap-distance-top:0pt;mso-wrap-distance-bottom:0pt;margin-top:-47.8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时间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      本科             摄影摄像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textAlignment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网络有限公司         摄影师，摄像师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5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双语幼儿园　　 　　学校的毕业照和活动照片的摄影师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 负责学校的毕业生的毕业照和学校的活动或者外出活动，负责拍照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网络有限公司       摄影师，摄像师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5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5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有国内本科新闻类专业学士文凭，后于法国专修摄影研究生课程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运用摄影棚灯光，熟练各类摄影棚照片拍摄，尤善肖像，静物类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后期制作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有较强的业务工作能力、组织与协调能力、沟通能力、计划与执行能 力和良好的团队协作精神，为人诚实、品行端正、听从上级、热爱助人。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长：喜欢摄影和拍照，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目前摄影基本知识都掌握，但是经验还不足，毕竟我不是从专业的摄影学校毕业的，但是我很喜欢摄影。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635</wp:posOffset>
                </wp:positionH>
                <wp:positionV relativeFrom="paragraph">
                  <wp:posOffset>1724660</wp:posOffset>
                </wp:positionV>
                <wp:extent cx="1635125" cy="334200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>求职意向：摄影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35.8pt;mso-position-vertical-relative:text;margin-left:-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>求职意向：摄影师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22:00Z</dcterms:created>
  <dc:creator>WYSJ</dc:creator>
  <dc:description/>
  <cp:keywords/>
  <dc:language>en-US</dc:language>
  <cp:lastModifiedBy>q3060</cp:lastModifiedBy>
  <dcterms:modified xsi:type="dcterms:W3CDTF">2020-03-19T1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