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26785</wp:posOffset>
                </wp:positionH>
                <wp:positionV relativeFrom="paragraph">
                  <wp:posOffset>-978535</wp:posOffset>
                </wp:positionV>
                <wp:extent cx="411480" cy="1076388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107640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474.55pt;margin-top:-77.05pt;width:32.35pt;height:847.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5515</wp:posOffset>
                </wp:positionH>
                <wp:positionV relativeFrom="paragraph">
                  <wp:posOffset>-967740</wp:posOffset>
                </wp:positionV>
                <wp:extent cx="222250" cy="2318385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2318400"/>
                          <a:chOff x="0" y="0"/>
                          <a:chExt cx="222120" cy="2318400"/>
                        </a:xfrm>
                      </wpg:grpSpPr>
                      <wps:wsp>
                        <wps:cNvSpPr/>
                        <wps:spPr>
                          <a:xfrm>
                            <a:off x="0" y="48960"/>
                            <a:ext cx="222120" cy="226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2317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474.45pt;margin-top:-76.2pt;width:17.5pt;height:182.55pt" coordorigin="9489,-1524" coordsize="350,3651">
                <v:rect id="shape_0" ID="矩形 4" fillcolor="white" stroked="f" o:allowincell="f" style="position:absolute;left:9489;top:-1447;width:349;height:35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矩形 5" fillcolor="#d9d9d9" stroked="f" o:allowincell="f" style="position:absolute;left:9489;top:-1524;width:133;height:3649;mso-wrap-style:none;v-text-anchor:middle">
                  <v:fill o:detectmouseclick="t" type="solid" color2="#262626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5405</wp:posOffset>
            </wp:positionH>
            <wp:positionV relativeFrom="paragraph">
              <wp:posOffset>-4140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06060</wp:posOffset>
                </wp:positionH>
                <wp:positionV relativeFrom="paragraph">
                  <wp:posOffset>69215</wp:posOffset>
                </wp:positionV>
                <wp:extent cx="962660" cy="302895"/>
                <wp:effectExtent l="0" t="0" r="0" b="0"/>
                <wp:wrapNone/>
                <wp:docPr id="4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640" cy="302760"/>
                          <a:chOff x="0" y="0"/>
                          <a:chExt cx="962640" cy="302760"/>
                        </a:xfrm>
                      </wpg:grpSpPr>
                      <wps:wsp>
                        <wps:cNvSpPr/>
                        <wps:spPr>
                          <a:xfrm flipH="1" rot="5400000">
                            <a:off x="739800" y="79920"/>
                            <a:ext cx="286920" cy="158760"/>
                          </a:xfrm>
                          <a:prstGeom prst="parallelogram">
                            <a:avLst>
                              <a:gd name="adj" fmla="val 65571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2640" cy="21204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417.8pt;margin-top:5.45pt;width:80.85pt;height:18.75pt" coordorigin="8356,109" coordsize="1617,37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7" fillcolor="#7f7f7f" stroked="f" o:allowincell="f" style="position:absolute;left:9522;top:235;width:451;height:249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6" fillcolor="#4bacc6" stroked="f" o:allowincell="f" style="position:absolute;left:8356;top:109;width:1515;height:333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0</wp:posOffset>
                </wp:positionH>
                <wp:positionV relativeFrom="paragraph">
                  <wp:posOffset>-406400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09pt;margin-top:-32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-73596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57.9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87475</wp:posOffset>
                </wp:positionH>
                <wp:positionV relativeFrom="paragraph">
                  <wp:posOffset>-482600</wp:posOffset>
                </wp:positionV>
                <wp:extent cx="18116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8"/>
                                <w:szCs w:val="28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-38pt;mso-position-vertical-relative:text;margin-left:10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4BACC6"/>
                          <w:sz w:val="28"/>
                          <w:szCs w:val="28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193040</wp:posOffset>
                </wp:positionV>
                <wp:extent cx="169545" cy="172720"/>
                <wp:effectExtent l="635" t="0" r="0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4bacc6" stroked="f" o:allowincell="f" style="position:absolute;margin-left:169.15pt;margin-top:15.2pt;width:13.3pt;height:13.55pt;flip:x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184150</wp:posOffset>
                </wp:positionV>
                <wp:extent cx="193040" cy="187960"/>
                <wp:effectExtent l="0" t="0" r="635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4bacc6" stroked="f" o:allowincell="f" style="position:absolute;margin-left:-13.8pt;margin-top:14.5pt;width:15.15pt;height:14.75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6690</wp:posOffset>
                </wp:positionH>
                <wp:positionV relativeFrom="paragraph">
                  <wp:posOffset>162560</wp:posOffset>
                </wp:positionV>
                <wp:extent cx="184785" cy="139065"/>
                <wp:effectExtent l="12700" t="13970" r="13335" b="12700"/>
                <wp:wrapNone/>
                <wp:docPr id="10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14.7pt;margin-top:12.8pt;width:14.5pt;height:10.9pt;mso-wrap-style:none;v-text-anchor:middle">
                <v:fill o:detectmouseclick="t" on="false"/>
                <v:stroke color="#4bacc6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4870</wp:posOffset>
                </wp:positionH>
                <wp:positionV relativeFrom="paragraph">
                  <wp:posOffset>136525</wp:posOffset>
                </wp:positionV>
                <wp:extent cx="141605" cy="219075"/>
                <wp:effectExtent l="1270" t="635" r="0" b="0"/>
                <wp:wrapNone/>
                <wp:docPr id="11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4bacc6" stroked="f" o:allowincell="f" style="position:absolute;margin-left:168.1pt;margin-top:10.75pt;width:11.1pt;height:17.2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9030</wp:posOffset>
                </wp:positionH>
                <wp:positionV relativeFrom="paragraph">
                  <wp:posOffset>3175</wp:posOffset>
                </wp:positionV>
                <wp:extent cx="715454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7f7f7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9pt,0.25pt" to="474.4pt,0.25pt" ID="直线 13" stroked="t" o:allowincell="f" style="position:absolute">
                <v:stroke color="#7f7f7f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01370</wp:posOffset>
                </wp:positionH>
                <wp:positionV relativeFrom="paragraph">
                  <wp:posOffset>159385</wp:posOffset>
                </wp:positionV>
                <wp:extent cx="1079500" cy="327660"/>
                <wp:effectExtent l="0" t="0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4bacc6" stroked="f" o:allowincell="f" style="position:absolute;margin-left:-63.1pt;margin-top:12.5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0085</wp:posOffset>
                </wp:positionH>
                <wp:positionV relativeFrom="paragraph">
                  <wp:posOffset>-355600</wp:posOffset>
                </wp:positionV>
                <wp:extent cx="6372225" cy="88709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-28pt;mso-position-vertical-relative:text;margin-left:-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95655</wp:posOffset>
                </wp:positionH>
                <wp:positionV relativeFrom="paragraph">
                  <wp:posOffset>31750</wp:posOffset>
                </wp:positionV>
                <wp:extent cx="1079500" cy="327660"/>
                <wp:effectExtent l="0" t="0" r="0" b="0"/>
                <wp:wrapNone/>
                <wp:docPr id="15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4bacc6" stroked="f" o:allowincell="f" style="position:absolute;margin-left:-62.65pt;margin-top:2.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93115</wp:posOffset>
                </wp:positionH>
                <wp:positionV relativeFrom="paragraph">
                  <wp:posOffset>278130</wp:posOffset>
                </wp:positionV>
                <wp:extent cx="1079500" cy="327660"/>
                <wp:effectExtent l="0" t="0" r="0" b="0"/>
                <wp:wrapNone/>
                <wp:docPr id="16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4bacc6" stroked="f" o:allowincell="f" style="position:absolute;margin-left:-62.45pt;margin-top:21.9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142875</wp:posOffset>
                </wp:positionV>
                <wp:extent cx="1079500" cy="327660"/>
                <wp:effectExtent l="0" t="0" r="0" b="0"/>
                <wp:wrapNone/>
                <wp:docPr id="17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3276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4bacc6" stroked="f" o:allowincell="f" style="position:absolute;margin-left:-64.1pt;margin-top:11.25pt;width:84.95pt;height:25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